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исията за регулиране на съобщенията прие позиция относно тълкуването и прилагането на чл. 228, ал. 3, 4 и 5 от Закона за електронните съобщения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03 Октомври 2012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>На свое заседание, проведено на 27.09.2012 г., Комисията за регулиране на съобщенията (КРС)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Arial" w:ascii="Arial" w:hAnsi="Arial"/>
          <w:color w:val="000000"/>
          <w:sz w:val="20"/>
        </w:rPr>
        <w:t>прие с протоколно решение № 5 от 27.09.2012 г. следната позиция относно тълкуването и прилагането на чл. 228, ал. 3, 4 и 5 от ЗЕС: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>Със Закона за изменение и допълнение на ЗЕС (ЗИД на ЗЕС), в сила от 29.12.2011 г., бе създадена новата разпоредба на чл. 228, ал. 3, по силата на която индивидуалният договор при общи условия влиза в сила в 7-дневен срок след сключването му, освен ако абонатът изрично не е заявил писмено желание договорът да влезе в сила незабавно.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Arial" w:ascii="Arial" w:hAnsi="Arial"/>
          <w:color w:val="000000"/>
          <w:sz w:val="20"/>
        </w:rPr>
        <w:t>На следващо място, в ал. 5 на посочения член е регламентирано правото на абоната да прекрати едностранно договора в 7-дневния срок по ал. 3, когато е приложим, без да дължи неустойки за това. В ал. 4 на чл. 228 от ЗЕС е въведено и едно допълнително правило със следното съдържание: „(4) Липсата на заявено желание на абоната по ал. 3 за незабавно влизане в сила на договора не може да бъде основание предприятието да откаже сключване на договор. Изключение от това изискване се допуска в случаите, когато при подписване на договора се предоставят и крайни устройства</w:t>
      </w:r>
      <w:r>
        <w:rPr>
          <w:rFonts w:cs="Times New Roman" w:ascii="Times New Roman" w:hAnsi="Times New Roman"/>
          <w:color w:val="000000"/>
          <w:sz w:val="28"/>
        </w:rPr>
        <w:t>”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>Предвид цитираната нормативна уредба, ако в индивидуалния договор при общи условия не е записано изрично, че същият влиза в сила незабавно (от деня на сключването му), следва (</w:t>
      </w:r>
      <w:r>
        <w:rPr>
          <w:rFonts w:cs="Times New Roman" w:ascii="Times New Roman" w:hAnsi="Times New Roman"/>
          <w:color w:val="000000"/>
          <w:sz w:val="28"/>
        </w:rPr>
        <w:t>“</w:t>
      </w:r>
      <w:r>
        <w:rPr>
          <w:rFonts w:cs="Arial" w:ascii="Arial" w:hAnsi="Arial"/>
          <w:color w:val="000000"/>
          <w:sz w:val="20"/>
        </w:rPr>
        <w:t>ex lege”),че договорът влиза в сила в 7-дневен срок след сключването му, независимо дали предприятието е предоставило или не крайно устройство, съответно - абонатът ще може да прекрати договора в рамките на тези седем дни, без неустойки.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/>
      </w:pPr>
      <w:r>
        <w:rPr/>
        <w:t>В допълнение, предприятието има право да откаже сключване на договор с отлагателен срок от 7 дни по чл. 228, ал. 3 от ЗЕС, както и да изиска този договорът да влезе в сила незабавно, в случай, че предоставя на абоната крайно устройство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MS Mincho" w:cs="Lohit Hindi;MS Mincho"/>
      <w:color w:val="auto"/>
      <w:kern w:val="2"/>
      <w:sz w:val="24"/>
      <w:szCs w:val="24"/>
      <w:lang w:val="en-US" w:bidi="hi-IN" w:eastAsia="zh-CN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Liberation Serif;MS PMincho" w:hAnsi="Liberation Serif;MS PMincho" w:eastAsia="DejaVu Sans;MS Mincho" w:cs="Lohit Hindi;MS Mincho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43:00Z</dcterms:created>
  <dc:creator>OfficeMobile45 </dc:creator>
  <dc:description/>
  <cp:keywords/>
  <dc:language>en-US</dc:language>
  <cp:lastModifiedBy>Martin</cp:lastModifiedBy>
  <dcterms:modified xsi:type="dcterms:W3CDTF">2014-05-14T20:14:00Z</dcterms:modified>
  <cp:revision>3</cp:revision>
  <dc:subject/>
  <dc:title/>
</cp:coreProperties>
</file>