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гр. Лом, 1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2011</w:t>
      </w:r>
      <w:r>
        <w:rPr>
          <w:rFonts w:cs="Times New Roman" w:ascii="Times New Roman" w:hAnsi="Times New Roman"/>
          <w:sz w:val="24"/>
          <w:szCs w:val="24"/>
        </w:rPr>
        <w:t>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b/>
          <w:bCs/>
          <w:sz w:val="24"/>
          <w:szCs w:val="24"/>
        </w:rPr>
        <w:t>В   ИМЕТО  НА  НАРОДА</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Ломски районен съд, в публичното съдебно заседание на тринадесети октомври, две хиляди и единадесета година в съста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ЕДСЕДАТЕЛ: АЛБЕНА МИРОН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секретаря Р.Д., като разгледа докладваното от съдия Миронова гр.д. № 479 по описа за 2011 г., за да се произнесе, взе предвид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Обективно съединени искове с правно основание </w:t>
      </w:r>
      <w:r>
        <w:rPr>
          <w:rFonts w:cs="Times New Roman" w:ascii="Times New Roman" w:hAnsi="Times New Roman"/>
          <w:b/>
          <w:bCs/>
          <w:i/>
          <w:iCs/>
          <w:sz w:val="24"/>
          <w:szCs w:val="24"/>
          <w:lang w:val="ru-RU"/>
        </w:rPr>
        <w:t>чл. 422 ал.1 във връзка с чл. 415 ал.1 от ГПК във връзка с чл. 79, ал. 1 от ЗЗД и акцесорен иск за лихви по чл. 86 от ЗЗД.</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ru-RU"/>
        </w:rPr>
        <w:t>Предявени са</w:t>
      </w:r>
      <w:r>
        <w:rPr>
          <w:rFonts w:cs="Times New Roman" w:ascii="Times New Roman" w:hAnsi="Times New Roman"/>
          <w:sz w:val="24"/>
          <w:szCs w:val="24"/>
          <w:lang w:val="ru-RU"/>
        </w:rPr>
        <w:t> обективно съединени искове от «Топлофикация София» АД, ЕИК № 831609046, представлявано от инж. П.М. – изпълнителен директор, чрез процесуален представител Д.М.,***, против Р.Г.К., </w:t>
      </w:r>
      <w:r>
        <w:rPr>
          <w:rFonts w:cs="Times New Roman" w:ascii="Times New Roman" w:hAnsi="Times New Roman"/>
          <w:sz w:val="24"/>
          <w:szCs w:val="24"/>
        </w:rPr>
        <w:t>ЕГН </w:t>
      </w:r>
      <w:r>
        <w:rPr>
          <w:rFonts w:cs="Times New Roman" w:ascii="Times New Roman" w:hAnsi="Times New Roman"/>
          <w:sz w:val="24"/>
          <w:szCs w:val="24"/>
          <w:lang w:val="ru-RU"/>
        </w:rPr>
        <w:t>**********,***, за неплатена стойност на консумирана топлинна енерг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Ищецът</w:t>
      </w:r>
      <w:r>
        <w:rPr>
          <w:rFonts w:cs="Times New Roman" w:ascii="Times New Roman" w:hAnsi="Times New Roman"/>
          <w:sz w:val="24"/>
          <w:szCs w:val="24"/>
        </w:rPr>
        <w:t> „Топлофикация София” ЕАД посочва, че ответникът </w:t>
      </w:r>
      <w:r>
        <w:rPr>
          <w:rFonts w:cs="Times New Roman" w:ascii="Times New Roman" w:hAnsi="Times New Roman"/>
          <w:sz w:val="24"/>
          <w:szCs w:val="24"/>
          <w:lang w:val="ru-RU"/>
        </w:rPr>
        <w:t>Р.Г.К. е потребител на топлинна енергия за битови нужди по см. §1, т. 42 от ДР на ЗЕ и е неизправен длъжник – потребител на дружеството с абонатен № 173004 за периода м. Април, 2004 год. – м. Юни, 2006 год. За дължимите  суми – 3 186,07 лв. Главница и 1 652,83 лв. – законна лихва от 01.06.2004 год. до 02.11.2009 год., е издадена заповед за изпълнение по чл. 410 ГПК по гр.д. № 1408/2010 год. на СРС, по което ответницата е подала възражение в  срока по чл. 414 ГПК.</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Задълженията са за апартамент собственост на ответницата, който е с административен адрес: гр. София, ж.к. Люлин, бл. 619, вх. 2, ап. № 87.</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w:t>
      </w:r>
      <w:r>
        <w:rPr>
          <w:rFonts w:cs="Times New Roman" w:ascii="Times New Roman" w:hAnsi="Times New Roman"/>
          <w:sz w:val="24"/>
          <w:szCs w:val="24"/>
          <w:lang w:val="ru-RU"/>
        </w:rPr>
        <w:t>Иска се да бъде признато от съда за установено по отношение на ответника, че дължи на ищеца сума за консумирана топлинна енергия в общ размер 4 838,90 – главница, представляваща стойност на незаплатената топлинна енергия за периода м. 04.2004 год. – м. 04.2006 год., и 1 652,83 лв. – законна лихва за забава от 01.06.2004 год. до 02.11.2009 год., ведно със законната лихва от 01.02.2010 год., датата на депозиране на заявление за издаване на заповед за изпълнение по чл. 410 от ГПК, вх. № 1888, до окончателното изплащане на сумите.</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Претендират се и направените разноски и юрисконсултско възнаграждение.</w:t>
      </w:r>
    </w:p>
    <w:p>
      <w:pPr>
        <w:pStyle w:val="Normal"/>
        <w:jc w:val="both"/>
        <w:rPr/>
      </w:pPr>
      <w:r>
        <w:rPr>
          <w:rFonts w:cs="Times New Roman" w:ascii="Times New Roman" w:hAnsi="Times New Roman"/>
          <w:sz w:val="24"/>
          <w:szCs w:val="24"/>
          <w:lang w:val="ru-RU"/>
        </w:rPr>
        <w:t>Иска се, като трето лице-помагач на ищеца да бъде конституирана фирма </w:t>
      </w:r>
      <w:r>
        <w:rPr>
          <w:rFonts w:cs="Times New Roman" w:ascii="Times New Roman" w:hAnsi="Times New Roman"/>
          <w:sz w:val="24"/>
          <w:szCs w:val="24"/>
        </w:rPr>
        <w:t>„Бруната България” ООД, ЕИК 041029500, което искане е обосновано със след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ищеца и „Бруната България” ООД е сключен договор на осн. чл. 146, ал. 1 ЗЕ, за извършване на услугата дялово разпределение на топлинна енергия между потребители в сграда – етажна собственост. През процесния период „Бруната България” ООД е остойностявала топлинната енергия за процесния имот по данни, предоставяни от „Бруната България” ООД. Отношението между ищеца и тази фирма са уредени и с общи условия между „Топлофикация София” ЕАД и търговец, по см. ЗЕ, за извършване на дялово разпределение на топлинна енергия между потребителите в СЕС в гр. София, приети с Р. По т. 1 от Протокол № 43/11.05.2005 год. на съвета на директорите на „Топлофикация София” ЕАД и одобрени с Р. № ОУ-013/20.06.2005 год. на ДКЕВР, на осн. чл. 146, ал. 2 ЗЕ и чл. 298, ал. 1 ТЗ. Съгласно чл. 14 от тези ОУ, търговецът разпределя потребената топлинна енергия между потребителите в сградата по правилата на Наредбата за топлоснабдяване, а също така определя и дяловете за отчетен период за имотите на всички потребители в сградата. Съгл. Чл. 5, ал. 1, т. 1 и т. 5 от ОУ, „Топлофикация София” ЕАД е длъжна да предава ежемесечно на търговеца данни за количеството на топлинната енергия за разпредление, и съответно да изготвя данъчни фактури, както и дебитни и кредитни известия по данни на търговеца. Твърди се, че за „Бруната България” ООД съществува правен интерес да е трето лице, тъй като с участието си по делото може да докаже, че извършеното от нейните служители разпределение на топлинна енергия е в съответствие с действащата нормативна уредба, цитираните ОУ и подписаният между страните договор. Твърди се, че за „Топлофикация София” ЕАД съществува правен интерес от привличането на това трето лице-помагач, тъй като при евентуално неуважаване на предявеният иск поради оспорване на извършеното дялово разпределение на топлинна енергия, дружеството може да предяви регресен иск срещу „Бруната България” ООД, предвид на което желаят да ги обвържат с диспозитива на съдебното решение. Основанията за евентуалното предявяване на регресен иск от „Топлофикация София” ЕАД срещу „Бруната България” ООД произтичат от изрично предвидената в чл. 42, т. 2 от ОУ отговорност в пълен размер за търговеца, при неизпълнение на задълженията – установяване на допуснати грешки от търговеца, състоящи се в неправилен отчет или невярно дялово разпределение в предходен изравнителен период, в следствие от което „Топлофикация София” ЕАД е сторнирала и отнесла в загуба начислени суми за отделен потребител.</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ru-RU"/>
        </w:rPr>
        <w:t>Писмен отговор</w:t>
      </w:r>
      <w:r>
        <w:rPr>
          <w:rFonts w:cs="Times New Roman" w:ascii="Times New Roman" w:hAnsi="Times New Roman"/>
          <w:sz w:val="24"/>
          <w:szCs w:val="24"/>
          <w:lang w:val="ru-RU"/>
        </w:rPr>
        <w:t> в срока по чл. 131, ал. 1 ГПК е постъпил от ответника, чрез процесуалният й представител, адв. К. И., МАК.</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В отговора си ответника признава допустимостта на иска, но счита същия за неоснователен спрямо нея, макар и вероятно основателение на други лица. За това не признава иска.</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Твърди, че действително е собственик на апартамента, намиращ се на соченият в и.м. адрес, но същият, за времето от м. Април 2006 год. до м. Юни, 2006 год. е бил отдаден под наем на лицата Н.Г.П. и В.Г.В., по силата на договор за наем, в който е било регламентирано и редовното заплащане на сметките за изразходвана от наемателите топлинна енергия /както и другите консумативи за жилището/. Самата тя е живяла на друг адрес, в друго населено място, в гр. Лом, където е и сега. Счита, че не дължи нищо на ищцовото дружество, тъй като не е ползвала топлинна енергия. Счита, че претенцията на ищците е неправилно насочена към нея вместо към наемателите. Поради това и на осн. чл. 228, ал. 1 ГПК прави искане да бъде заменена като ответник от лицата Н.Г.П. и В.Г.В., с неизвестни й адреси и ищецът да насочи претенцията си към тях – на осн. чл. 228, ал. 3 ГПК. Алтернативно, ако съдът не приеме замяната на ответника, да прави искане да й бъде издадено съдебно удостоверение, с което да се снабди с точните адреси на лицата Н.Г.П. и В.Г.В..</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Претендира и направените във връзка с делото разноски.</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С допълнителна молба от 17.01.2011 год., ответницата е направила и възражение за изтекла погасителна давност за вземането. Това възражение, ответницата поддържа и в друга допълнителна молба, от 03.02.2011 год., в която поддържа и молбата си към ищеца да оттегли иска срещу нея и да го насочи към лицата, сочени по-горе като наематели на апартамента за процесния период.</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В съдебно заседание ищецът не се представлява. Представена е писмена молба, в която не възразява делото дас е гледа в негово отсъствие и поддържа исковата претенция по основание и размер.</w:t>
      </w:r>
    </w:p>
    <w:p>
      <w:pPr>
        <w:pStyle w:val="Normal"/>
        <w:jc w:val="both"/>
        <w:rPr/>
      </w:pPr>
      <w:r>
        <w:rPr>
          <w:rFonts w:cs="Times New Roman" w:ascii="Times New Roman" w:hAnsi="Times New Roman"/>
          <w:sz w:val="24"/>
          <w:szCs w:val="24"/>
          <w:lang w:val="ru-RU"/>
        </w:rPr>
        <w:t>Конституирана е като трето лице – помагач на ищеца фирма </w:t>
      </w:r>
      <w:r>
        <w:rPr>
          <w:rFonts w:cs="Times New Roman" w:ascii="Times New Roman" w:hAnsi="Times New Roman"/>
          <w:sz w:val="24"/>
          <w:szCs w:val="24"/>
        </w:rPr>
        <w:t>„Бруната България” ООД, ЕИК 041029500. Третото лице – помагач на ищеца не изпраща процесуален представител, не изразява становище по исковет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ницата, Р. К., редовно призована се явява лично и с адв. К. И., МАК, който оспорва исковете и поддържа възраженията, направени с отговорите по чл. 131 ГПК.</w:t>
      </w:r>
    </w:p>
    <w:p>
      <w:pPr>
        <w:pStyle w:val="Normal"/>
        <w:jc w:val="both"/>
        <w:rPr>
          <w:rFonts w:ascii="Times New Roman" w:hAnsi="Times New Roman" w:cs="Times New Roman"/>
          <w:sz w:val="24"/>
          <w:szCs w:val="24"/>
        </w:rPr>
      </w:pPr>
      <w:r>
        <w:rPr>
          <w:rFonts w:cs="Times New Roman" w:ascii="Times New Roman" w:hAnsi="Times New Roman"/>
          <w:sz w:val="24"/>
          <w:szCs w:val="24"/>
        </w:rPr>
        <w:t>Съдът, като анализира и прецени доказателствата по делото поотделно и в тяхната съвкупност, намира за установено от фактическа и правна страна следното:</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rPr>
        <w:t>От фактическа страна:</w:t>
      </w:r>
    </w:p>
    <w:p>
      <w:pPr>
        <w:pStyle w:val="Normal"/>
        <w:jc w:val="both"/>
        <w:rPr/>
      </w:pPr>
      <w:r>
        <w:rPr>
          <w:rFonts w:cs="Times New Roman" w:ascii="Times New Roman" w:hAnsi="Times New Roman"/>
          <w:sz w:val="24"/>
          <w:szCs w:val="24"/>
        </w:rPr>
        <w:t>По ч.гр.д. № 1408/2010 год. по описа на СРС, 87 състав е издадена на осн. чл.410 ГПК Заповед за изпълнение на парично задължение от 20.04.2010 г. в полза на заявителя – настоящ ищец, против ответника – Р.Г.К.</w:t>
      </w:r>
      <w:r>
        <w:rPr>
          <w:rFonts w:cs="Times New Roman" w:ascii="Times New Roman" w:hAnsi="Times New Roman"/>
          <w:sz w:val="24"/>
          <w:szCs w:val="24"/>
          <w:lang w:val="ru-RU"/>
        </w:rPr>
        <w:t>, </w:t>
      </w:r>
      <w:r>
        <w:rPr>
          <w:rFonts w:cs="Times New Roman" w:ascii="Times New Roman" w:hAnsi="Times New Roman"/>
          <w:sz w:val="24"/>
          <w:szCs w:val="24"/>
        </w:rPr>
        <w:t>за сумата от 3 186,07 лв., представляваща стойността на доставена топлинна енергия за периода м. Април, 2004 – м. Юни, 2006 год., за имот, находящ се в гр. София, ж.к. Люлин, бл. 619, вх. 2, ап. 87, с аб. № 173004, ведно със законната лихва върху главницата, считано от датата на подаване на заявлението /01.02.2010 год./ до окончателното й изплащане, сумата 1652,83 лв., представляваща моаторна лихва върху главницата за периода от 01.06.2004 год. до 02.11.2009 год., както и сумата от 196,78 лв., представляваща направените в производството, под формата на платена държавна такса и юрисконсултско възнаграждение съдебно-деловодни разноски.</w:t>
      </w:r>
    </w:p>
    <w:p>
      <w:pPr>
        <w:pStyle w:val="Normal"/>
        <w:jc w:val="both"/>
        <w:rPr>
          <w:rFonts w:ascii="Times New Roman" w:hAnsi="Times New Roman" w:cs="Times New Roman"/>
          <w:sz w:val="24"/>
          <w:szCs w:val="24"/>
        </w:rPr>
      </w:pPr>
      <w:r>
        <w:rPr>
          <w:rFonts w:cs="Times New Roman" w:ascii="Times New Roman" w:hAnsi="Times New Roman"/>
          <w:sz w:val="24"/>
          <w:szCs w:val="24"/>
        </w:rPr>
        <w:t>Съобщението за издадената заповед за изпълнение е връчено на длъжника на 03.09.2010 год. /видно от отбелязването на съобщ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От длъжника по заповедното производство и настоящ ответник – Р. К., в срок е подадено Възражение от 09.09.2010г. и съдът, с Разпореждане от 24.09.2010 год е указал на заявителя правото да предяви иск относно вземането си в едномесечен срок от съобщ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Съобщението е получено от заявителя, ищец в настоящото производство на 27.09.2010 г.</w:t>
      </w:r>
    </w:p>
    <w:p>
      <w:pPr>
        <w:pStyle w:val="Normal"/>
        <w:jc w:val="both"/>
        <w:rPr>
          <w:rFonts w:ascii="Times New Roman" w:hAnsi="Times New Roman" w:cs="Times New Roman"/>
          <w:sz w:val="24"/>
          <w:szCs w:val="24"/>
        </w:rPr>
      </w:pPr>
      <w:r>
        <w:rPr>
          <w:rFonts w:cs="Times New Roman" w:ascii="Times New Roman" w:hAnsi="Times New Roman"/>
          <w:sz w:val="24"/>
          <w:szCs w:val="24"/>
        </w:rPr>
        <w:t>Искът на Заявителя, основан на чл. 415 ал.1 вр. чл. 422 ГПК е подаден в указания срок.</w:t>
      </w:r>
    </w:p>
    <w:p>
      <w:pPr>
        <w:pStyle w:val="Normal"/>
        <w:jc w:val="both"/>
        <w:rPr>
          <w:rFonts w:ascii="Times New Roman" w:hAnsi="Times New Roman" w:cs="Times New Roman"/>
          <w:sz w:val="24"/>
          <w:szCs w:val="24"/>
        </w:rPr>
      </w:pPr>
      <w:r>
        <w:rPr>
          <w:rFonts w:cs="Times New Roman" w:ascii="Times New Roman" w:hAnsi="Times New Roman"/>
          <w:sz w:val="24"/>
          <w:szCs w:val="24"/>
        </w:rPr>
        <w:t>В с.з. страните са се съгласили с изготвеният от съда предварителен доклад по делото и правната квалификация и същият е обявен за окончателен.</w:t>
      </w:r>
    </w:p>
    <w:p>
      <w:pPr>
        <w:pStyle w:val="Normal"/>
        <w:jc w:val="both"/>
        <w:rPr>
          <w:rFonts w:ascii="Times New Roman" w:hAnsi="Times New Roman" w:cs="Times New Roman"/>
          <w:sz w:val="24"/>
          <w:szCs w:val="24"/>
        </w:rPr>
      </w:pPr>
      <w:r>
        <w:rPr>
          <w:rFonts w:cs="Times New Roman" w:ascii="Times New Roman" w:hAnsi="Times New Roman"/>
          <w:sz w:val="24"/>
          <w:szCs w:val="24"/>
        </w:rPr>
        <w:t>Видно от приложените по гр.д. № 51688/2010 г. на СРС: копие от публикуваните общи условия за продажба на топлинна енергия от „Топлофикация София” ЕАД на л. 8-13 /в-к „Пари” от 23.12.2005 год. и в-к „Дневник” от 14.01.2008 год./, на л. 31 – Протокол от Общо събрание, проведено на 19.11.2002 год. на потребители от етажната собственост и л. 32 – Декларация от 19.11.2002 год., между страните е налице облигационна връзка. /Поради нечетливост на представените копия от ОУ, съдът ползва публикуваните на официалната електронна страница на ищеца такива/.</w:t>
      </w:r>
    </w:p>
    <w:p>
      <w:pPr>
        <w:pStyle w:val="Normal"/>
        <w:jc w:val="both"/>
        <w:rPr>
          <w:rFonts w:ascii="Times New Roman" w:hAnsi="Times New Roman" w:cs="Times New Roman"/>
          <w:sz w:val="24"/>
          <w:szCs w:val="24"/>
        </w:rPr>
      </w:pPr>
      <w:r>
        <w:rPr>
          <w:rFonts w:cs="Times New Roman" w:ascii="Times New Roman" w:hAnsi="Times New Roman"/>
          <w:sz w:val="24"/>
          <w:szCs w:val="24"/>
        </w:rPr>
        <w:t>От приложеното на л. 33 Извлечение на ищцовото дружество, от Сметки за абонатен № 173004 на името на Р.Г.К. ***, 2006 год. се установява, че ответницата, като потребител на топлинна енергия е натрупала задължения за периода от м. Април, 2004 год., до м. Юни, 2006 год. вкл., в размер на 4838,90 лв., от които 3186,83 лв. – главница и 1652,83 лв. – лихви. 03,82 лв., като заедно с натрупаните лихви, задължението за периода възлиза общо на 307,52 лв.</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месечни задължения са издадени и съответни фактури /л. 41 – 52/.</w:t>
      </w:r>
    </w:p>
    <w:p>
      <w:pPr>
        <w:pStyle w:val="Normal"/>
        <w:jc w:val="both"/>
        <w:rPr>
          <w:rFonts w:ascii="Times New Roman" w:hAnsi="Times New Roman" w:cs="Times New Roman"/>
          <w:sz w:val="24"/>
          <w:szCs w:val="24"/>
        </w:rPr>
      </w:pPr>
      <w:r>
        <w:rPr>
          <w:rFonts w:cs="Times New Roman" w:ascii="Times New Roman" w:hAnsi="Times New Roman"/>
          <w:sz w:val="24"/>
          <w:szCs w:val="24"/>
        </w:rPr>
        <w:t>От заключението на вещото лице А.В.Г., изготвил допуснатата от съда съдебно-техническа експертиза, приета като обективна, всестранна и пълна, се установява, че за процесния период, ползваният при отчитане потреблението на абоната топломер е бил годен и съответстващ на одобрения тип. Отчетните данни съвпадат с данните, посочени в данъчните фактури, издадени от ищеца за процесния период. Установено е, че общо неизплатната сума за процесния период, без начислени лихви е в размер на 3214,38 лв. При начисляването на сумите за разход на топлинна енергия /ТЕ/, „Топлофикация София” АД е спазвала и се е ръководила от Закона за енергетиката, съотв. чл. 139 – 154 относно разпределението на ТЕ и чл. 153 – 156 – относно измерването и заплащането. Спазени са и разпоредбите на тогава действащите Наредба № 2 от 2002 и от 2004 год. за топлоснабдяването. Цените са регулирани от ДКЕВР.</w:t>
      </w:r>
    </w:p>
    <w:p>
      <w:pPr>
        <w:pStyle w:val="Normal"/>
        <w:jc w:val="both"/>
        <w:rPr>
          <w:rFonts w:ascii="Times New Roman" w:hAnsi="Times New Roman" w:cs="Times New Roman"/>
          <w:sz w:val="24"/>
          <w:szCs w:val="24"/>
        </w:rPr>
      </w:pPr>
      <w:r>
        <w:rPr>
          <w:rFonts w:cs="Times New Roman" w:ascii="Times New Roman" w:hAnsi="Times New Roman"/>
          <w:sz w:val="24"/>
          <w:szCs w:val="24"/>
        </w:rPr>
        <w:t>С ПМС № 67/29.03.2002 год., от м. Април, 2002 год., до м. Декември, 2004 год., на всички абонати на дружеството се е начислявала и сума за мощност за пълния отопляем обем на всички собствени или ползвани от абоната помещения и съответните припадащи се части от общите на сградата. От м. Януари, 2005 год., до м. Юни, 2006 год., с ПМС № 131/15.06.2004 год. е определено сумата за мощност да се начислява въз основа на общата топлинна мощност на сградата по проект, разпределена пропорционално на отопляемите обеми на имотите по проект, по определени цени. Пиложена е и справка за показанията на топломера в АС за отчетената, служебната и енергията за разпределяне на адреса.</w:t>
      </w:r>
    </w:p>
    <w:p>
      <w:pPr>
        <w:pStyle w:val="Normal"/>
        <w:jc w:val="both"/>
        <w:rPr>
          <w:rFonts w:ascii="Times New Roman" w:hAnsi="Times New Roman" w:cs="Times New Roman"/>
          <w:sz w:val="24"/>
          <w:szCs w:val="24"/>
        </w:rPr>
      </w:pPr>
      <w:r>
        <w:rPr>
          <w:rFonts w:cs="Times New Roman" w:ascii="Times New Roman" w:hAnsi="Times New Roman"/>
          <w:sz w:val="24"/>
          <w:szCs w:val="24"/>
        </w:rPr>
        <w:t>Не е извършвано плащане от страна на длъжника след предявяване на иска по общия ред</w:t>
      </w:r>
      <w:r>
        <w:rPr>
          <w:rFonts w:cs="Times New Roman" w:ascii="Times New Roman" w:hAnsi="Times New Roman"/>
          <w:b/>
          <w:bCs/>
          <w:sz w:val="24"/>
          <w:szCs w:val="24"/>
        </w:rPr>
        <w:t>.</w:t>
      </w:r>
    </w:p>
    <w:p>
      <w:pPr>
        <w:pStyle w:val="Normal"/>
        <w:jc w:val="both"/>
        <w:rPr>
          <w:rFonts w:ascii="Times New Roman" w:hAnsi="Times New Roman" w:cs="Times New Roman"/>
          <w:sz w:val="24"/>
          <w:szCs w:val="24"/>
        </w:rPr>
      </w:pPr>
      <w:r>
        <w:rPr>
          <w:rFonts w:cs="Times New Roman" w:ascii="Times New Roman" w:hAnsi="Times New Roman"/>
          <w:b/>
          <w:bCs/>
          <w:i/>
          <w:iCs/>
          <w:sz w:val="24"/>
          <w:szCs w:val="24"/>
          <w:lang w:val="ru-RU"/>
        </w:rPr>
        <w:t>При така установената фактическа обстановка, съдът достигна до следните правни извод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явеният иск е допустим. Същият е предявен от и против надлежна страна по спора в законоустановения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явеният иск е с правно основание чл.415, ал.1 от ГПК и има за предмет да се установи съществуването на вземането, за което е издадена заповед за изпълнение на парично задължение по чл. 410 от ГПК.</w:t>
      </w:r>
    </w:p>
    <w:p>
      <w:pPr>
        <w:pStyle w:val="Normal"/>
        <w:jc w:val="both"/>
        <w:rPr>
          <w:rFonts w:ascii="Times New Roman" w:hAnsi="Times New Roman" w:cs="Times New Roman"/>
          <w:sz w:val="24"/>
          <w:szCs w:val="24"/>
        </w:rPr>
      </w:pPr>
      <w:r>
        <w:rPr>
          <w:rFonts w:cs="Times New Roman" w:ascii="Times New Roman" w:hAnsi="Times New Roman"/>
          <w:sz w:val="24"/>
          <w:szCs w:val="24"/>
        </w:rPr>
        <w:t>За успешното провеждане на установителния иск, в тежест на ищеца е да докаже твърдението си, че ответникът му дължи сумите за които е издадена заповед за изпъ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щото правило при облигационните искове е, че ищецът следва да докаже качеството си на кредитор, падежа и изискуемостта на вземането си, а ответникът /длъжник/ следва да докаже възраженията си, респ. факта на плащането.</w:t>
      </w:r>
    </w:p>
    <w:p>
      <w:pPr>
        <w:pStyle w:val="Normal"/>
        <w:jc w:val="both"/>
        <w:rPr>
          <w:rFonts w:ascii="Times New Roman" w:hAnsi="Times New Roman" w:cs="Times New Roman"/>
          <w:sz w:val="24"/>
          <w:szCs w:val="24"/>
        </w:rPr>
      </w:pPr>
      <w:r>
        <w:rPr>
          <w:rFonts w:cs="Times New Roman" w:ascii="Times New Roman" w:hAnsi="Times New Roman"/>
          <w:sz w:val="24"/>
          <w:szCs w:val="24"/>
        </w:rPr>
        <w:t>Въз основа на представените доказателства от ищеца, съдът приема за доказано изпълнението на договора от страна на ищеца за посоченият по делото период.</w:t>
      </w:r>
    </w:p>
    <w:p>
      <w:pPr>
        <w:pStyle w:val="Normal"/>
        <w:jc w:val="both"/>
        <w:rPr/>
      </w:pPr>
      <w:r>
        <w:rPr>
          <w:rFonts w:cs="Times New Roman" w:ascii="Times New Roman" w:hAnsi="Times New Roman"/>
          <w:sz w:val="24"/>
          <w:szCs w:val="24"/>
        </w:rPr>
        <w:t>Спорно по делото е дали ответницата дължи посочените в исковата молба суми, доколкото последната твърди, че </w:t>
      </w:r>
      <w:r>
        <w:rPr>
          <w:rFonts w:cs="Times New Roman" w:ascii="Times New Roman" w:hAnsi="Times New Roman"/>
          <w:sz w:val="24"/>
          <w:szCs w:val="24"/>
          <w:lang w:val="ru-RU"/>
        </w:rPr>
        <w:t>за времето от м. Април 2006 год. до м. Юни, 2006 год. е бил отдаден под наем на лицата Н.Г.П. и В.Г.В., по силата на договор за наем, в който е било регламентирано и редовното заплащане на сметките за изразходвана от наемателите топлинна енерги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н по делото е и въпросът дали е изтекла погасителната давност за предявяване на иск за това вземане – ответницата изрично прави възражение за изтекла тригодишна давност, което възражение се оспорва от процесуалния представител на ответника с доводи за неоснователност, тъй като в случая следва да намери приложение общата петгодишна давност, която не е изтекла.</w:t>
      </w:r>
    </w:p>
    <w:p>
      <w:pPr>
        <w:pStyle w:val="Normal"/>
        <w:jc w:val="both"/>
        <w:rPr>
          <w:rFonts w:ascii="Times New Roman" w:hAnsi="Times New Roman" w:cs="Times New Roman"/>
          <w:sz w:val="24"/>
          <w:szCs w:val="24"/>
        </w:rPr>
      </w:pPr>
      <w:r>
        <w:rPr>
          <w:rFonts w:cs="Times New Roman" w:ascii="Times New Roman" w:hAnsi="Times New Roman"/>
          <w:sz w:val="24"/>
          <w:szCs w:val="24"/>
        </w:rPr>
        <w:t>Доколкото в случая се установява от доказателствата по делото, че ищецът претендира ответникът да заплати стойността на доставена топлинна енергия за периода м. Април, 2004 – м. Юни, 2006 год., за имот, находящ се в гр. София, ж.к. Люлин, бл. 619, вх. 2, ап. 87, с аб. № 173004, ведно със законната лихва върху главницата, считано от датата на подаване на заявлението /01.02.2010 год./ до окончателното й изплащане, който имот към процесния период, а и сега е нейна собственост, следва да се приеме, че искът е доказан по основание и размер за сумата от 4838,90 лв., от които сумата от 3 186,07 лв., представляваща стойността на доставена топлинна енергия за периода м. Април, 2004 – м. Юни, 2006 год., за имот, находящ се в гр. София, ж.к. Люлин, бл. 619, вх. 2, ап. 87, с аб. № 173004, ведно със законната лихва върху главницата, считано от датата на подаване на заявлението /01.02.2010 год./ до окончателното й изплащане, сумата 1652,83 лв., представляваща моаторна лихва върху главницата за периода от 01.06.2004 год. до 02.11.2009 год. Възражението на ответницата за договорни задължения към нея, поети от трети лица за част от периода са неотносими.</w:t>
      </w:r>
    </w:p>
    <w:p>
      <w:pPr>
        <w:pStyle w:val="Normal"/>
        <w:jc w:val="both"/>
        <w:rPr/>
      </w:pPr>
      <w:r>
        <w:rPr>
          <w:rFonts w:cs="Times New Roman" w:ascii="Times New Roman" w:hAnsi="Times New Roman"/>
          <w:sz w:val="24"/>
          <w:szCs w:val="24"/>
        </w:rPr>
        <w:t>В случая обаче, ответницата се позовава и на изтекла погасителна давност. Това възражение съдът в настоящият си състав намира за </w:t>
      </w:r>
      <w:r>
        <w:rPr>
          <w:rFonts w:cs="Times New Roman" w:ascii="Times New Roman" w:hAnsi="Times New Roman"/>
          <w:b/>
          <w:bCs/>
          <w:sz w:val="24"/>
          <w:szCs w:val="24"/>
        </w:rPr>
        <w:t>основателно</w:t>
      </w:r>
      <w:r>
        <w:rPr>
          <w:rFonts w:cs="Times New Roman" w:ascii="Times New Roman" w:hAnsi="Times New Roman"/>
          <w:sz w:val="24"/>
          <w:szCs w:val="24"/>
        </w:rPr>
        <w:t>, като съображенията за това са следните:</w:t>
      </w:r>
    </w:p>
    <w:p>
      <w:pPr>
        <w:pStyle w:val="Normal"/>
        <w:jc w:val="both"/>
        <w:rPr/>
      </w:pPr>
      <w:r>
        <w:rPr>
          <w:rFonts w:cs="Times New Roman" w:ascii="Times New Roman" w:hAnsi="Times New Roman"/>
          <w:sz w:val="24"/>
          <w:szCs w:val="24"/>
        </w:rPr>
        <w:t>Претендира се по делото установяване съществуването на вземане на ищеца </w:t>
      </w:r>
      <w:r>
        <w:rPr>
          <w:rFonts w:cs="Times New Roman" w:ascii="Times New Roman" w:hAnsi="Times New Roman"/>
          <w:sz w:val="24"/>
          <w:szCs w:val="24"/>
          <w:lang w:val="ru-RU"/>
        </w:rPr>
        <w:t>по отношение на ответника, че дължи на ищеца сума за консумирана топлинна енергия в общ размер 4 838,90 – главница, представляваща стойност на незаплатената топлинна енергия за периода м. 04.2004 год. – м. 04.2006 год., и 1 652,83 лв. – законна лихва за забава от 01.06.2004 год. до 02.11.2009 год., ведно със законната лихва от 01.02.2010 год., датата на депозиране на заявление за издаване на заповед за изпълнение по чл. 410 от ГПК, вх. № 1888, до окончателното изплащане на сумите. </w:t>
      </w:r>
      <w:r>
        <w:rPr>
          <w:rFonts w:cs="Times New Roman" w:ascii="Times New Roman" w:hAnsi="Times New Roman"/>
          <w:sz w:val="24"/>
          <w:szCs w:val="24"/>
        </w:rPr>
        <w:t>Заявлението е подадено в съда на 01.02.2010г. Следва да се посочи, че задължението по чл.155 ЗЕ представлява задължение за периодично плащане по смисъла на чл.111, б “в” ЗЗД, тъй като са налице повтарящи се през определен период от време еднородни задължения, с посочен в общите условия падеж. В разпоредбата на чл.155, ал.1 ЗЕ, както и в приложените по делото общи условия е предвидено, че потребителите на топлинна енергия заплащат стойността й на месечни вноски. В цитираната разпоредба са предвидени различни системи за заплащане на действително потребените количества топлинна енергия-на равни месечни вноски и изравнителна вноска, на месечни вноски по прогнозна консумация и изравнителна вноска или въз основа помесечно отчитане на уредите за дялово разпределение. Във всички посочени хипотези обаче се касае за периодично изпълнение за задълженията на абоната. За приложението на специалната погасителна давност по чл.111, б “в” ЗЗД не е необходимо плащанията да са еднакви по размер, тъй като са налице повтарящи се през определен период еднородни задължения, с посочен падеж.</w:t>
      </w:r>
    </w:p>
    <w:p>
      <w:pPr>
        <w:pStyle w:val="Normal"/>
        <w:jc w:val="both"/>
        <w:rPr/>
      </w:pPr>
      <w:r>
        <w:rPr>
          <w:rFonts w:cs="Times New Roman" w:ascii="Times New Roman" w:hAnsi="Times New Roman"/>
          <w:sz w:val="24"/>
          <w:szCs w:val="24"/>
        </w:rPr>
        <w:t>В този смисъл и за периода от време от </w:t>
      </w:r>
      <w:r>
        <w:rPr>
          <w:rFonts w:cs="Times New Roman" w:ascii="Times New Roman" w:hAnsi="Times New Roman"/>
          <w:sz w:val="24"/>
          <w:szCs w:val="24"/>
          <w:lang w:val="ru-RU"/>
        </w:rPr>
        <w:t>м. 04.2004 год. – м. 04.2006 год., </w:t>
      </w:r>
      <w:r>
        <w:rPr>
          <w:rFonts w:cs="Times New Roman" w:ascii="Times New Roman" w:hAnsi="Times New Roman"/>
          <w:sz w:val="24"/>
          <w:szCs w:val="24"/>
        </w:rPr>
        <w:t>вземанията на ищеца по главницата са погасени по да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Претенцията за лихва по своята същност представлява обезщетение за забавено плащане по чл. 86, ал.1 ЗЗД и се погасява с изтичане на 3 годишна давност по реда на чл.111, б “б” ЗЗД.</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смисъл и за периода от време от </w:t>
      </w:r>
      <w:r>
        <w:rPr>
          <w:rFonts w:cs="Times New Roman" w:ascii="Times New Roman" w:hAnsi="Times New Roman"/>
          <w:sz w:val="24"/>
          <w:szCs w:val="24"/>
          <w:lang w:val="ru-RU"/>
        </w:rPr>
        <w:t>01.06.2004 год. до 02.11.2009 год., </w:t>
      </w:r>
      <w:r>
        <w:rPr>
          <w:rFonts w:cs="Times New Roman" w:ascii="Times New Roman" w:hAnsi="Times New Roman"/>
          <w:sz w:val="24"/>
          <w:szCs w:val="24"/>
        </w:rPr>
        <w:t>вземанията за лихва са погасени по давност, тъй като последното месечно задължение по главницата е от</w:t>
      </w:r>
      <w:r>
        <w:rPr>
          <w:rFonts w:cs="Times New Roman" w:ascii="Times New Roman" w:hAnsi="Times New Roman"/>
          <w:sz w:val="24"/>
          <w:szCs w:val="24"/>
          <w:lang w:val="ru-RU"/>
        </w:rPr>
        <w:t>м. 04.2006 год., то лихвите по него са погасени по давност след м. Април, 2009 год.</w:t>
      </w:r>
    </w:p>
    <w:p>
      <w:pPr>
        <w:pStyle w:val="Normal"/>
        <w:jc w:val="both"/>
        <w:rPr>
          <w:rFonts w:ascii="Times New Roman" w:hAnsi="Times New Roman" w:cs="Times New Roman"/>
          <w:sz w:val="24"/>
          <w:szCs w:val="24"/>
        </w:rPr>
      </w:pPr>
      <w:r>
        <w:rPr>
          <w:rFonts w:cs="Times New Roman" w:ascii="Times New Roman" w:hAnsi="Times New Roman"/>
          <w:sz w:val="24"/>
          <w:szCs w:val="24"/>
        </w:rPr>
        <w:t>Повече от година след изтичането на този срок ищецът е бездействал.</w:t>
      </w:r>
    </w:p>
    <w:p>
      <w:pPr>
        <w:pStyle w:val="Normal"/>
        <w:jc w:val="both"/>
        <w:rPr>
          <w:rFonts w:ascii="Times New Roman" w:hAnsi="Times New Roman" w:cs="Times New Roman"/>
          <w:sz w:val="24"/>
          <w:szCs w:val="24"/>
        </w:rPr>
      </w:pPr>
      <w:r>
        <w:rPr>
          <w:rFonts w:cs="Times New Roman" w:ascii="Times New Roman" w:hAnsi="Times New Roman"/>
          <w:sz w:val="24"/>
          <w:szCs w:val="24"/>
        </w:rPr>
        <w:t>Ето защо, ищцовата претенция следва да бъде отхвърлена изцяло, като погасена по да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Този извод  на съда е съобразен и с Решение № 168/22.12.2009 г. по т. д. 408/09 г. на ВКС, II т. о., постановено по реда на чл. 290 ГПК по уеднаквяване на съдебната практика и за точното прилагане на закона и развитието на пра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и този изход на делото на ищцовото дружество не следва да се присъждат разноски.</w:t>
      </w:r>
    </w:p>
    <w:p>
      <w:pPr>
        <w:pStyle w:val="Normal"/>
        <w:jc w:val="both"/>
        <w:rPr>
          <w:rFonts w:ascii="Times New Roman" w:hAnsi="Times New Roman" w:cs="Times New Roman"/>
          <w:sz w:val="24"/>
          <w:szCs w:val="24"/>
        </w:rPr>
      </w:pPr>
      <w:r>
        <w:rPr>
          <w:rFonts w:cs="Times New Roman" w:ascii="Times New Roman" w:hAnsi="Times New Roman"/>
          <w:sz w:val="24"/>
          <w:szCs w:val="24"/>
        </w:rPr>
        <w:t>От своя страна, ответницата е направила искане за присъждане на разноски по делото, каквито се доказват само относно адвокатската защита, в размер на 700 лв., поради което следва да се присъдят в този размер.</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иран от горното, Съдът</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Р Е Ш И :</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jc w:val="both"/>
        <w:rPr/>
      </w:pPr>
      <w:r>
        <w:rPr>
          <w:rFonts w:cs="Times New Roman" w:ascii="Times New Roman" w:hAnsi="Times New Roman"/>
          <w:b/>
          <w:bCs/>
          <w:sz w:val="24"/>
          <w:szCs w:val="24"/>
        </w:rPr>
        <w:t>ОТХВЪРЛЯ</w:t>
      </w:r>
      <w:r>
        <w:rPr>
          <w:rFonts w:cs="Times New Roman" w:ascii="Times New Roman" w:hAnsi="Times New Roman"/>
          <w:sz w:val="24"/>
          <w:szCs w:val="24"/>
        </w:rPr>
        <w:t>  предявените от </w:t>
      </w:r>
      <w:r>
        <w:rPr>
          <w:rFonts w:cs="Times New Roman" w:ascii="Times New Roman" w:hAnsi="Times New Roman"/>
          <w:sz w:val="24"/>
          <w:szCs w:val="24"/>
          <w:lang w:val="ru-RU"/>
        </w:rPr>
        <w:t>«Топлофикация София» АД, ЕИК № 831609046, представлявано от инж. П.М. – изпълнителен директор, чрез процесуален представител Д.М.,***</w:t>
      </w:r>
      <w:r>
        <w:rPr>
          <w:rFonts w:cs="Times New Roman" w:ascii="Times New Roman" w:hAnsi="Times New Roman"/>
          <w:sz w:val="24"/>
          <w:szCs w:val="24"/>
        </w:rPr>
        <w:t>искове  с правно основание </w:t>
      </w:r>
      <w:r>
        <w:rPr>
          <w:rFonts w:cs="Times New Roman" w:ascii="Times New Roman" w:hAnsi="Times New Roman"/>
          <w:sz w:val="24"/>
          <w:szCs w:val="24"/>
          <w:lang w:val="ru-RU"/>
        </w:rPr>
        <w:t>чл. 422 ал.1 във връзка с чл. 415 ал.1 от ГПК във връзка с чл. 79, ал. 1 от ЗЗД и акцесорен иск за лихви по чл. 86 от ЗЗД </w:t>
      </w:r>
      <w:r>
        <w:rPr>
          <w:rFonts w:cs="Times New Roman" w:ascii="Times New Roman" w:hAnsi="Times New Roman"/>
          <w:b/>
          <w:bCs/>
          <w:sz w:val="24"/>
          <w:szCs w:val="24"/>
        </w:rPr>
        <w:t>ЗА ПРИЗНАВАНЕ НА УСТАНОВЕНО</w:t>
      </w:r>
      <w:r>
        <w:rPr>
          <w:rFonts w:cs="Times New Roman" w:ascii="Times New Roman" w:hAnsi="Times New Roman"/>
          <w:sz w:val="24"/>
          <w:szCs w:val="24"/>
        </w:rPr>
        <w:t> спрямо </w:t>
      </w:r>
      <w:r>
        <w:rPr>
          <w:rFonts w:cs="Times New Roman" w:ascii="Times New Roman" w:hAnsi="Times New Roman"/>
          <w:sz w:val="24"/>
          <w:szCs w:val="24"/>
          <w:lang w:val="ru-RU"/>
        </w:rPr>
        <w:t>Р.Г.К., </w:t>
      </w:r>
      <w:r>
        <w:rPr>
          <w:rFonts w:cs="Times New Roman" w:ascii="Times New Roman" w:hAnsi="Times New Roman"/>
          <w:sz w:val="24"/>
          <w:szCs w:val="24"/>
        </w:rPr>
        <w:t>ЕГН </w:t>
      </w:r>
      <w:r>
        <w:rPr>
          <w:rFonts w:cs="Times New Roman" w:ascii="Times New Roman" w:hAnsi="Times New Roman"/>
          <w:sz w:val="24"/>
          <w:szCs w:val="24"/>
          <w:lang w:val="ru-RU"/>
        </w:rPr>
        <w:t>**********,***,</w:t>
      </w:r>
      <w:r>
        <w:rPr>
          <w:rFonts w:cs="Times New Roman" w:ascii="Times New Roman" w:hAnsi="Times New Roman"/>
          <w:sz w:val="24"/>
          <w:szCs w:val="24"/>
        </w:rPr>
        <w:t> че към 01.02.2010 год., </w:t>
      </w:r>
      <w:r>
        <w:rPr>
          <w:rFonts w:cs="Times New Roman" w:ascii="Times New Roman" w:hAnsi="Times New Roman"/>
          <w:b/>
          <w:bCs/>
          <w:sz w:val="24"/>
          <w:szCs w:val="24"/>
          <w:lang w:val="ru-RU"/>
        </w:rPr>
        <w:t>ДЪЛЖИ</w:t>
      </w:r>
      <w:r>
        <w:rPr>
          <w:rFonts w:cs="Times New Roman" w:ascii="Times New Roman" w:hAnsi="Times New Roman"/>
          <w:sz w:val="24"/>
          <w:szCs w:val="24"/>
          <w:lang w:val="ru-RU"/>
        </w:rPr>
        <w:t> на ищеца </w:t>
      </w:r>
      <w:r>
        <w:rPr>
          <w:rFonts w:cs="Times New Roman" w:ascii="Times New Roman" w:hAnsi="Times New Roman"/>
          <w:b/>
          <w:bCs/>
          <w:sz w:val="24"/>
          <w:szCs w:val="24"/>
          <w:lang w:val="ru-RU"/>
        </w:rPr>
        <w:t>сума</w:t>
      </w:r>
      <w:r>
        <w:rPr>
          <w:rFonts w:cs="Times New Roman" w:ascii="Times New Roman" w:hAnsi="Times New Roman"/>
          <w:sz w:val="24"/>
          <w:szCs w:val="24"/>
          <w:lang w:val="ru-RU"/>
        </w:rPr>
        <w:t> за консумирана топлинна енергия в общ размер 4 838,90 – главница, представляваща стойност на незаплатената топлинна енергия за периода м. 04.2004 год. – м. 04.2006 год., и 1 652,83 лв. – законна лихва за забава от 01.06.2004 год. до 02.11.2009 год., ведно със законната лихва от 01.02.2010 год., датата на депозиране на заявление за издаване на заповед за изпълнение по чл. 410 от ГПК, вх. № 1888, до окончателното изплащане на сумите</w:t>
      </w:r>
      <w:r>
        <w:rPr>
          <w:rFonts w:cs="Times New Roman" w:ascii="Times New Roman" w:hAnsi="Times New Roman"/>
          <w:sz w:val="24"/>
          <w:szCs w:val="24"/>
        </w:rPr>
        <w:t>, </w:t>
      </w:r>
      <w:r>
        <w:rPr>
          <w:rFonts w:cs="Times New Roman" w:ascii="Times New Roman" w:hAnsi="Times New Roman"/>
          <w:b/>
          <w:bCs/>
          <w:sz w:val="24"/>
          <w:szCs w:val="24"/>
        </w:rPr>
        <w:t>като погасени по давнос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b/>
          <w:bCs/>
          <w:sz w:val="24"/>
          <w:szCs w:val="24"/>
        </w:rPr>
        <w:t>ОСЪЖДА</w:t>
      </w:r>
      <w:r>
        <w:rPr>
          <w:rFonts w:cs="Times New Roman" w:ascii="Times New Roman" w:hAnsi="Times New Roman"/>
          <w:sz w:val="24"/>
          <w:szCs w:val="24"/>
        </w:rPr>
        <w:t> </w:t>
      </w:r>
      <w:r>
        <w:rPr>
          <w:rFonts w:cs="Times New Roman" w:ascii="Times New Roman" w:hAnsi="Times New Roman"/>
          <w:sz w:val="24"/>
          <w:szCs w:val="24"/>
          <w:lang w:val="ru-RU"/>
        </w:rPr>
        <w:t>«Топлофикация София» АД, ЕИК № 831609046, представлявано от инж. П.М. – изпълнителен директор, чрез процесуален представител Д.М.,***, </w:t>
      </w:r>
      <w:r>
        <w:rPr>
          <w:rFonts w:cs="Times New Roman" w:ascii="Times New Roman" w:hAnsi="Times New Roman"/>
          <w:b/>
          <w:bCs/>
          <w:sz w:val="24"/>
          <w:szCs w:val="24"/>
          <w:lang w:val="ru-RU"/>
        </w:rPr>
        <w:t>ДА ЗАПЛАТИ</w:t>
      </w:r>
      <w:r>
        <w:rPr>
          <w:rFonts w:cs="Times New Roman" w:ascii="Times New Roman" w:hAnsi="Times New Roman"/>
          <w:sz w:val="24"/>
          <w:szCs w:val="24"/>
          <w:lang w:val="ru-RU"/>
        </w:rPr>
        <w:t> на Р.Г.К., </w:t>
      </w:r>
      <w:r>
        <w:rPr>
          <w:rFonts w:cs="Times New Roman" w:ascii="Times New Roman" w:hAnsi="Times New Roman"/>
          <w:sz w:val="24"/>
          <w:szCs w:val="24"/>
        </w:rPr>
        <w:t>ЕГН </w:t>
      </w:r>
      <w:r>
        <w:rPr>
          <w:rFonts w:cs="Times New Roman" w:ascii="Times New Roman" w:hAnsi="Times New Roman"/>
          <w:sz w:val="24"/>
          <w:szCs w:val="24"/>
          <w:lang w:val="ru-RU"/>
        </w:rPr>
        <w:t>**********,***, направните във връзка с делото разноски за тази инстанция в размер на 700 лв.</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bCs/>
          <w:sz w:val="24"/>
          <w:szCs w:val="24"/>
        </w:rPr>
        <w:t>РЕШЕНИЕТО</w:t>
      </w:r>
      <w:r>
        <w:rPr>
          <w:rFonts w:cs="Times New Roman" w:ascii="Times New Roman" w:hAnsi="Times New Roman"/>
          <w:sz w:val="24"/>
          <w:szCs w:val="24"/>
        </w:rPr>
        <w:t> е постановено при участието на трето лице-помагач на страната на ищеца „Бруната” ООД, ЕИК 041029500.</w:t>
      </w:r>
    </w:p>
    <w:p>
      <w:pPr>
        <w:pStyle w:val="Normal"/>
        <w:jc w:val="both"/>
        <w:rPr>
          <w:rFonts w:ascii="Times New Roman" w:hAnsi="Times New Roman" w:cs="Times New Roman"/>
          <w:sz w:val="24"/>
          <w:szCs w:val="24"/>
        </w:rPr>
      </w:pPr>
      <w:r>
        <w:rPr>
          <w:rFonts w:cs="Times New Roman" w:ascii="Times New Roman" w:hAnsi="Times New Roman"/>
          <w:sz w:val="24"/>
          <w:szCs w:val="24"/>
          <w:lang w:val="be-BY"/>
        </w:rPr>
        <w:t> </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то подлежи на обжалване пред Монтански окръжен съд в двуседмичен срок от съобщ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ЕН СЪД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07:00Z</dcterms:created>
  <dc:creator>Martin</dc:creator>
  <dc:description/>
  <dc:language>en-US</dc:language>
  <cp:lastModifiedBy>Martin</cp:lastModifiedBy>
  <dcterms:modified xsi:type="dcterms:W3CDTF">2014-05-14T20:13:00Z</dcterms:modified>
  <cp:revision>1</cp:revision>
  <dc:subject/>
  <dc:title/>
</cp:coreProperties>
</file>