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ind w:left="0" w:right="0" w:hanging="0"/>
        <w:rPr>
          <w:b w:val="false"/>
          <w:b w:val="false"/>
          <w:i w:val="false"/>
          <w:i w:val="false"/>
          <w:caps w:val="false"/>
          <w:smallCaps w:val="false"/>
          <w:color w:val="000000"/>
          <w:spacing w:val="0"/>
        </w:rPr>
      </w:pPr>
      <w:r>
        <w:rPr>
          <w:rFonts w:eastAsia="DejaVu Sans Mono" w:cs="DejaVu Sans Mono"/>
          <w:b w:val="false"/>
          <w:i w:val="false"/>
          <w:caps w:val="false"/>
          <w:smallCaps w:val="false"/>
          <w:color w:val="4D4B2D"/>
          <w:spacing w:val="0"/>
        </w:rPr>
        <w:t xml:space="preserve">                    </w:t>
      </w:r>
      <w:r>
        <w:rPr>
          <w:b w:val="false"/>
          <w:i w:val="false"/>
          <w:caps w:val="false"/>
          <w:smallCaps w:val="false"/>
          <w:color w:val="4D4B2D"/>
          <w:spacing w:val="0"/>
        </w:rPr>
        <w:t>С. РАЙОНЕН СЪД, 32 СЪСТАВ</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Решение от  28.05.2013 г. по гр. дело № 29 782/2012 г.</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стр.4</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Р Е Ш Е Н И Е</w:t>
      </w:r>
    </w:p>
    <w:p>
      <w:pPr>
        <w:pStyle w:val="PreformattedText"/>
        <w:rPr/>
      </w:pPr>
      <w:r>
        <w:rPr/>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гр. С., 28.05.2013 г.</w:t>
      </w:r>
    </w:p>
    <w:p>
      <w:pPr>
        <w:pStyle w:val="PreformattedText"/>
        <w:rPr/>
      </w:pPr>
      <w:r>
        <w:rPr/>
      </w:r>
    </w:p>
    <w:p>
      <w:pPr>
        <w:pStyle w:val="PreformattedText"/>
        <w:rPr/>
      </w:pPr>
      <w:r>
        <w:rPr>
          <w:rFonts w:eastAsia="DejaVu Sans Mono" w:cs="DejaVu Sans Mono"/>
          <w:caps w:val="false"/>
          <w:smallCaps w:val="false"/>
          <w:color w:val="000000"/>
          <w:spacing w:val="0"/>
        </w:rPr>
        <w:t xml:space="preserve">  </w:t>
      </w:r>
      <w:r>
        <w:rPr>
          <w:b w:val="false"/>
          <w:i w:val="false"/>
          <w:caps w:val="false"/>
          <w:smallCaps w:val="false"/>
          <w:color w:val="000000"/>
          <w:spacing w:val="0"/>
        </w:rPr>
        <w:t>В   И М Е Т О  Н А  Н А Р О Д А</w:t>
      </w:r>
    </w:p>
    <w:p>
      <w:pPr>
        <w:pStyle w:val="PreformattedText"/>
        <w:rPr/>
      </w:pPr>
      <w:r>
        <w:rPr/>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СОФИЙСКИ РАЙОНЕН, ГРАЖДАНСКО ОТДЕЛЕНИЕ, 32 състав в открито заседание на пети март две хиляди и тринадесета година, в състав:</w:t>
      </w:r>
    </w:p>
    <w:p>
      <w:pPr>
        <w:pStyle w:val="PreformattedText"/>
        <w:rPr/>
      </w:pPr>
      <w:r>
        <w:rPr/>
      </w:r>
    </w:p>
    <w:p>
      <w:pPr>
        <w:pStyle w:val="PreformattedText"/>
        <w:rPr/>
      </w:pPr>
      <w:r>
        <w:rPr>
          <w:rFonts w:eastAsia="DejaVu Sans Mono" w:cs="DejaVu Sans Mono"/>
          <w:caps w:val="false"/>
          <w:smallCaps w:val="false"/>
          <w:color w:val="000000"/>
          <w:spacing w:val="0"/>
        </w:rPr>
        <w:t xml:space="preserve">           </w:t>
      </w:r>
      <w:r>
        <w:rPr>
          <w:b w:val="false"/>
          <w:i w:val="false"/>
          <w:caps w:val="false"/>
          <w:smallCaps w:val="false"/>
          <w:color w:val="000000"/>
          <w:spacing w:val="0"/>
        </w:rPr>
        <w:t>РАЙОНЕН СЪДИЯ: НЕВЕНА ЧЕУЗ</w:t>
      </w:r>
    </w:p>
    <w:p>
      <w:pPr>
        <w:pStyle w:val="PreformattedText"/>
        <w:rPr/>
      </w:pPr>
      <w:r>
        <w:rPr/>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при участието на секретаря Гергана Кацарова разгледа докладваното от съдия Чеуз гражданско дело № 29 782/2012 г. и за да се произнесе взе предвид следното:</w:t>
      </w:r>
    </w:p>
    <w:p>
      <w:pPr>
        <w:pStyle w:val="PreformattedText"/>
        <w:rPr/>
      </w:pPr>
      <w:r>
        <w:rPr/>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 xml:space="preserve">Предявен е отрицателен установителен иск с правно основание чл.439 ал.1 от ГПК, както и осъдителни с правно основание чл.55 ал.1 пр.3 от ЗЗД и чл.86 ал.1 от ЗЗД. </w:t>
      </w:r>
    </w:p>
    <w:p>
      <w:pPr>
        <w:pStyle w:val="PreformattedText"/>
        <w:rPr/>
      </w:pPr>
      <w:r>
        <w:rPr/>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В исковата молба се твърди, че ищцата П. Г. Х. е осъдена да заплати на ответника сумата от 3 900 лв. – главница за телефонни услуги, както и сумата от 1 200 лв. – мораторна лихва. Поддържа твърдения, че сумите са погасени по давност. Предвид което моли съдът да постанови решение, с което да признае за установено по отношение на ответника, че горните суми, като част от задължение по издаден изпълнителен лист на извънсъдебно изпълнително основание са недължими като погасени по давност.  От съда се иска да осъди ответника да й възстанови сумата от 4 005 лв., изтеглена от банковата й сметка за погасяване на задълженията в периода 04.10.2010 г. – 17.03.2011 г., както и да й заплати сумата от 2 280 лв. – мораторна лихва върху сумата за същия процесен период, както и сумата от 1 725 лв. – лихва в периода месец май 2011 г. – месец август 2012 г. , сумата от 3 200 лв. – процесуални разходи за изготвяне на 40 жалби по различни съдебни производства, както и сумата от 120 000 лв. – обезщетение за неимуществени вреди, съгласно уточнителна молба от 06.08.2012 г. Претендират се разноски и законна лихва.</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 xml:space="preserve">Ответникът “БТК” АД, чрез процесуалния си представител – адв. С. П., оспорва исковете в писмен отговор. </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 xml:space="preserve">Съдът, след като обсъди доводите на страните и прецени събраните по делото доказателства поотделно и в тяхната съвкупност, както и на основание чл.235, ал.2 и ал.3 от ГПК, прие за установено следното от фактическа и правна страна: </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С оглед заявения размер на иска за обезщетение за неимуществени вреди за сумата от 120 000 лв. съдът намира, че не е родово компетентен да се произнесе по него като първа инстанция и в тази част производството по делото следва да се прекрати и делото да се изпрати на СГС като първа инстанция да разглеа предявения иск.</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Съдът намира, че искът за сумата от 3 200 лв., представляващи разходи за процесуална защита и други такси по различни съдебни производства е недопустим, доколкото присъждането на съдебни разноски е законна последица от уважаване на иска респ. на жалбата и не съставлява самостоятелна искова претенция и в този ред производството в тази част следва да се прекрати като недопустимо.</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Процесното вземане произтича от договор за покупко-продажба на телефонни услуги, при общи условия, а за част от периода и при нормативно определени такива. Същото е материализирано във влязло в сила съдебно решение, послужило като съдебно изпълнително основание.</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Ищецът твърди, че процесната сума е недължима от него, предвид релевираното в исковата молба възражение за изтекла погасителна давност. Ответникът противопоставя възражение, че вземанията не са погасени по давност и в този смисъл твърди, че процесните вземания са дължими.</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Налице е задължителна съдебна практика, съгласно която процесните задължения имат характер на периодични такива.</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Предвид което за процесните задължения е релевантна кратката три годишна давност, установена в чл.111 б. „в” от ЗЗД. В изпълнителния лист периодът  на вземането за главница и лихва не е конкретизиран, а самият той е издаден на 04.04.2000г., поради което за съда е обективно невъзможно да извърши преценка относно факта, дила давностният срок към датата на издаване на изпълнителния титул е изтекъл.</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 xml:space="preserve">Съобразно възприетото разбиране, установено в Постановление 3/80 г. на Пленума на ВС давност не тече при наличие на висящ изпълнителен процес, а такъв е иницииран с факта на депозиране на молбата на ответника на 29.07.2007 г. </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 xml:space="preserve">Видно от доказателствата приложени по делото призовката за доброволно изпълнение е връчена на ищеца на 20.02.2003 г., а следващото предприето изпълнително действие, видно от приложеното изп. Дело 3362/02 г. е предприето на 10.08.2006 г. Съобразно нормата на чл.330 ал.1 б. „д” от ГПК /отм./,  когато взискателят не поиска извършването на изпълнителни действия в продължение на две години изпълнителното производство се прекратява. Това прекратяване се извършва по право, по силата на закона с факта на изтичане на предвидения в него срок и без да е необходимо да се предприемат нарочни действия в тази връзка. Това е установено и в Тълкувателно решение 47/1965 г. на ОСГК на ВС. Установено по делото е, че след връчване на призовката за доброволно изпълнение в предвидения от закона две годишен срок взискателят не е предприемал други изпълнителни действия /действията от 2006 г. са след изтичане на срока и за без правно значение за спора/. Характер на фактически твърдения имат изложените в писмения отговор твърдения на ответника, че и след посочената дата са извършвани действия доколкото няма данни за такива по делото. Съобразно правилата за броене на срокове, установени в нормата на чл.72 от ЗЗД предвиденият 2 годишен срок е изтекъл на 20.02.2005 г., предвид което изпълнителното дело следва да се счита прекратено по право, от която дата е започнала да тече нова давност. Съгласно нормата на чл.117 ал.2 от ЗЗД и с оглед на факта, че процесните вземания са съдебно установени тя винаги е 5 годишна т.е. същата е изтекла на 20.02.2010 г. Новото изпълнително дело пред ЧСИ – Д. В. е инициирано на 31.08.2010 г. т.е. половин година след изтичане на предвидената в закона погасителна давност. </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 xml:space="preserve">Предвид което съдът намира, че с оглед позоваване на същата задължението на ищеца за претендирания период за главница се е погасило по давност и този смисъл същият не дължи изпълнение. Аналогично е и разрешението и по отношение на акцесорното вземане за мораторна лихва, по отношение на което законодателят изрично е предвидил кратка тригодишна давност. </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В тази връзка съдът намира, че исковете като основателни и доказани следва да се уважат.</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Предвид горните съображения съдът намира, че събраните от ЧСИ суми от ищцата се явяват недължимо платени като събрани на отпаднало основание и същите подлежат на възстановяване. Видно от представеното и неоспорено извлечение от сметки на ищцата от сметката й въз основа на изпълнителен лист в полза на „БТК” ЕАД ЧСИ  - В. е изтеглил сумата от 2 280, 03 лв. По делото е представено и удостоверение от НОИ, от което се установява, че в периода 01.05.2011 г. до датата на издаване на удостоверението 10.10.2011 г. от ответницата са направени удръжки в размер на 673, 20 лв. При липсата на други ангажирани от страните доказателства съдът намира, че искът с правно основание чл.55 ал.1 пр.3 от ЗЗД е основателен и доказан за сумата от 2 953, 23 лв., за която сума същият следва да се уважи и отхвърли за горницата до пълния предявен размер от 4 005 лв. и за периода 11.10.2011 г. до 1.06.2012 г.</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 xml:space="preserve">По отношение акцесорния иск за мораторна лихва: Съдът намира, че с оглед на факта, че няма определен ден за изпълнение на задължението за връщане на сумата, явяваща като дадена на отпаднало основание, то по отношение на задължението и за връщане, длъжникът изпада в забава след връчване на покана от кредитора, от когато се дължи и лихва -обезщетение върху нея, съгласно чл.86 от ЗЗД. По делото няма данни ищцата да е отправяла такава покана на ответника преди предявяване на исковата молба в съда, поради което този иск като неоснователен и недоказан следва да се отхвърли.  </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Предвид изхода на спора и своевременно направеното искане от ищеца за присъждане на разноски съдът намира, че следва да се присъди сумата от 395, 64 лв. – разноски за адвокатско възнаграждение, съобразно уважената част от исковете, а ответникът следва да бъде осъден да заплати на основание чл.78 ал.6 от ГПК по сметка на СРС сумата от 322,12 лв. – държавна такса.</w:t>
      </w:r>
    </w:p>
    <w:p>
      <w:pPr>
        <w:pStyle w:val="PreformattedText"/>
        <w:rPr/>
      </w:pPr>
      <w:r>
        <w:rPr/>
      </w:r>
    </w:p>
    <w:p>
      <w:pPr>
        <w:pStyle w:val="PreformattedText"/>
        <w:rPr/>
      </w:pPr>
      <w:r>
        <w:rPr>
          <w:rFonts w:eastAsia="DejaVu Sans Mono" w:cs="DejaVu Sans Mono"/>
          <w:caps w:val="false"/>
          <w:smallCaps w:val="false"/>
          <w:color w:val="000000"/>
          <w:spacing w:val="0"/>
        </w:rPr>
        <w:t xml:space="preserve">         </w:t>
      </w:r>
      <w:r>
        <w:rPr>
          <w:b w:val="false"/>
          <w:i w:val="false"/>
          <w:caps w:val="false"/>
          <w:smallCaps w:val="false"/>
          <w:color w:val="000000"/>
          <w:spacing w:val="0"/>
        </w:rPr>
        <w:t>Водим от горното С. районен съд, 32 състав:</w:t>
      </w:r>
    </w:p>
    <w:p>
      <w:pPr>
        <w:pStyle w:val="PreformattedText"/>
        <w:rPr/>
      </w:pPr>
      <w:r>
        <w:rPr/>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РЕШИ:</w:t>
      </w:r>
    </w:p>
    <w:p>
      <w:pPr>
        <w:pStyle w:val="PreformattedText"/>
        <w:rPr/>
      </w:pPr>
      <w:r>
        <w:rPr/>
      </w:r>
    </w:p>
    <w:p>
      <w:pPr>
        <w:pStyle w:val="PreformattedText"/>
        <w:rPr>
          <w:b w:val="false"/>
          <w:b w:val="false"/>
          <w:i w:val="false"/>
          <w:i w:val="false"/>
          <w:caps w:val="false"/>
          <w:smallCaps w:val="false"/>
          <w:color w:val="000000"/>
          <w:spacing w:val="0"/>
        </w:rPr>
      </w:pPr>
      <w:r>
        <w:rPr>
          <w:rFonts w:eastAsia="DejaVu Sans Mono" w:cs="DejaVu Sans Mono"/>
          <w:caps w:val="false"/>
          <w:smallCaps w:val="false"/>
          <w:color w:val="000000"/>
          <w:spacing w:val="0"/>
        </w:rPr>
        <w:t xml:space="preserve">          </w:t>
      </w:r>
      <w:r>
        <w:rPr>
          <w:b w:val="false"/>
          <w:i w:val="false"/>
          <w:caps w:val="false"/>
          <w:smallCaps w:val="false"/>
          <w:color w:val="000000"/>
          <w:spacing w:val="0"/>
        </w:rPr>
        <w:t>ПРЕКРАТЯВА ПРОИЗВОДСТВОТО по делото в частта на иска за сумата от 120 000 лв. – обезщетение за неимуществени вреди.</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Изпраща делото в тази на СГС по компетентност.</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ПРЕКРАТЯВА ПРОИЗВОДСТВОТО  по делото в частта на иска за сумата от 3 200 лв. – представляваща процесуални разноски по съдебни производства като процесуално недопустимо.</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ПРИЗНАВА ЗА УСТАНОВЕНО по предявения иск на П. Г. Х., ЕГН XXXX, с адрес: гр. С., ж.к. „Л.”, бл.325, вх. В, ап.56 с правно основание чл.439 ал.1 от ГПК срещу “БТК” ЕАД, с адрес на управление: гр. С., бул. “Ц. ш.” № 115, че П. Г. Х. не дължи на “БТК” ЕАД сумата от 3 900 лв. – главница за телефонни услуги, както и сумата от 1 200 лв. – мораторна лихва., предмет на изпълнителен лист от 04.04.2000 г. по гр.д.816/1999 г. на СГС, І отделение като погасени по давност.</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ОСЪЖДА “БТК” ЕАД, с адрес на управление: гр. С., бул. “Ц. ш.” № 115 да заплати на П. Г. Х., ЕГН XXXX, с адрес: гр. С., ж.к. „Л.”, бл.325, вх. В, ап.56 на основание чл.55 ал.1 пр.3 от ЗЗД сумата 2 953, 23 лв. – недължимо платена в периода 05.10.2010 г. – 10.10.2011 г. като отхвърля искът за горницата до пълния предявен размер от 4 005 лв. и за периода 11.10.2011 г. -01.06.2012 г. като неоснователен и недоказан, ведно със законната лихва върху сумата, считано от 18.06.2012 г. до окончателното изплащане на задължението, както и на основание 78 ал.1 от ГПК сумата от 395, 64 лв. - разноски.</w:t>
      </w:r>
    </w:p>
    <w:p>
      <w:pPr>
        <w:pStyle w:val="PreformattedText"/>
        <w:rPr>
          <w:caps w:val="false"/>
          <w:smallCaps w:val="false"/>
          <w:color w:val="000000"/>
          <w:spacing w:val="0"/>
        </w:rPr>
      </w:pPr>
      <w:r>
        <w:rPr>
          <w:b w:val="false"/>
          <w:i w:val="false"/>
          <w:caps w:val="false"/>
          <w:smallCaps w:val="false"/>
          <w:color w:val="000000"/>
          <w:spacing w:val="0"/>
        </w:rPr>
        <w:t>ОТХВЪРЛЯ исковете на П. Г. Х., ЕГН XXXX, с адрес: гр. С., ж.к. „Л.”, бл.325, вх. В, ап.56 с правно основаниечл.86 ал.1 от ЗЗД срещу “БТК” ЕАД, с адрес на управление: гр. С., бул. “Ц. ш.” № 115 за сумата от 2 280 лв. – мораторна лихва за  периода 04.10.2010 г. – 17.03.2011 г. и сумата от 1 725 лв. – мораторна лихва в периода месец май 2011 г. – месец август 2012 г. като неоснователни и недоказани.</w:t>
      </w:r>
    </w:p>
    <w:p>
      <w:pPr>
        <w:pStyle w:val="PreformattedText"/>
        <w:rPr>
          <w:b w:val="false"/>
          <w:b w:val="false"/>
          <w:i w:val="false"/>
          <w:i w:val="false"/>
          <w:caps w:val="false"/>
          <w:smallCaps w:val="false"/>
          <w:color w:val="000000"/>
          <w:spacing w:val="0"/>
        </w:rPr>
      </w:pPr>
      <w:r>
        <w:rPr>
          <w:rFonts w:eastAsia="DejaVu Sans Mono" w:cs="DejaVu Sans Mono"/>
          <w:caps w:val="false"/>
          <w:smallCaps w:val="false"/>
          <w:color w:val="000000"/>
          <w:spacing w:val="0"/>
        </w:rPr>
        <w:t xml:space="preserve">        </w:t>
      </w:r>
      <w:r>
        <w:rPr>
          <w:b w:val="false"/>
          <w:i w:val="false"/>
          <w:caps w:val="false"/>
          <w:smallCaps w:val="false"/>
          <w:color w:val="000000"/>
          <w:spacing w:val="0"/>
        </w:rPr>
        <w:t>ОСЪЖДА “БТК” ЕАД, с адрес на управление: гр. С., бул. “Ц. ш.” № 115 да заплати на основание чл.78 ал.6 от ГПК по сметка на СРС сумата от 322,12 лв. – държавна такса.</w:t>
      </w:r>
    </w:p>
    <w:p>
      <w:pPr>
        <w:pStyle w:val="PreformattedText"/>
        <w:rPr>
          <w:b w:val="false"/>
          <w:b w:val="false"/>
          <w:i w:val="false"/>
          <w:i w:val="false"/>
          <w:caps w:val="false"/>
          <w:smallCaps w:val="false"/>
          <w:color w:val="000000"/>
          <w:spacing w:val="0"/>
        </w:rPr>
      </w:pPr>
      <w:r>
        <w:rPr>
          <w:b w:val="false"/>
          <w:i w:val="false"/>
          <w:caps w:val="false"/>
          <w:smallCaps w:val="false"/>
          <w:color w:val="000000"/>
          <w:spacing w:val="0"/>
        </w:rPr>
        <w:t>Решението подлежи на обжалване пред СГС в двуседмичен срок от съобщението до страните, че е изготвено, а в частта, в която производството по делото е прекратено решението има характер на определение и подлежи на обжалване с частна жалба пред СГС в седмичен срок от съобщението до страните.</w:t>
      </w:r>
    </w:p>
    <w:p>
      <w:pPr>
        <w:pStyle w:val="PreformattedText"/>
        <w:rPr/>
      </w:pPr>
      <w:r>
        <w:rPr/>
      </w:r>
    </w:p>
    <w:p>
      <w:pPr>
        <w:pStyle w:val="PreformattedText"/>
        <w:rPr/>
      </w:pPr>
      <w:r>
        <w:rPr/>
      </w:r>
    </w:p>
    <w:p>
      <w:pPr>
        <w:pStyle w:val="PreformattedText"/>
        <w:spacing w:before="0" w:after="283"/>
        <w:rPr/>
      </w:pPr>
      <w:r>
        <w:rPr>
          <w:rFonts w:eastAsia="DejaVu Sans Mono" w:cs="DejaVu Sans Mono"/>
          <w:caps w:val="false"/>
          <w:smallCaps w:val="false"/>
          <w:color w:val="000000"/>
          <w:spacing w:val="0"/>
        </w:rPr>
        <w:t xml:space="preserve">                                        </w:t>
      </w:r>
      <w:r>
        <w:rPr>
          <w:b w:val="false"/>
          <w:i w:val="false"/>
          <w:caps w:val="false"/>
          <w:smallCaps w:val="false"/>
          <w:color w:val="000000"/>
          <w:spacing w:val="0"/>
        </w:rPr>
        <w:t>РАЙОНЕН СЪДИЯ:</w:t>
      </w:r>
    </w:p>
    <w:p>
      <w:pPr>
        <w:pStyle w:val="TextBody"/>
        <w:spacing w:before="0" w:after="120"/>
        <w:rPr/>
      </w:pPr>
      <w:r>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Mono">
    <w:charset w:val="01"/>
    <w:family w:val="modern"/>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29:29Z</dcterms:created>
  <dc:creator>OfficeMobile45 </dc:creator>
  <dc:description/>
  <dc:language>en-US</dc:language>
  <cp:lastModifiedBy/>
  <cp:revision>0</cp:revision>
  <dc:subject/>
  <dc:title/>
</cp:coreProperties>
</file>