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w:t>
      </w:r>
      <w:r>
        <w:rPr>
          <w:b/>
          <w:bCs/>
        </w:rPr>
        <w:t>РЕШЕНИЕ</w:t>
      </w:r>
    </w:p>
    <w:p>
      <w:pPr>
        <w:pStyle w:val="Normal"/>
        <w:rPr>
          <w:b/>
          <w:b/>
          <w:bCs/>
        </w:rPr>
      </w:pPr>
      <w:r>
        <w:rPr>
          <w:b/>
          <w:bCs/>
        </w:rPr>
        <w:t>                                                             №</w:t>
      </w:r>
    </w:p>
    <w:p>
      <w:pPr>
        <w:pStyle w:val="Normal"/>
        <w:rPr/>
      </w:pPr>
      <w:r>
        <w:rPr>
          <w:b/>
          <w:bCs/>
        </w:rPr>
        <w:t>                                           </w:t>
      </w:r>
      <w:r>
        <w:rPr>
          <w:b/>
          <w:bCs/>
        </w:rPr>
        <w:t>гр.Варна, </w:t>
      </w:r>
      <w:r>
        <w:rPr>
          <w:b/>
          <w:bCs/>
          <w:lang w:val="en-US"/>
        </w:rPr>
        <w:t>07</w:t>
      </w:r>
      <w:r>
        <w:rPr>
          <w:b/>
          <w:bCs/>
        </w:rPr>
        <w:t>.0</w:t>
      </w:r>
      <w:r>
        <w:rPr>
          <w:b/>
          <w:bCs/>
          <w:lang w:val="en-US"/>
        </w:rPr>
        <w:t>3</w:t>
      </w:r>
      <w:r>
        <w:rPr>
          <w:b/>
          <w:bCs/>
        </w:rPr>
        <w:t>.2013г.</w:t>
      </w:r>
    </w:p>
    <w:p>
      <w:pPr>
        <w:pStyle w:val="Normal"/>
        <w:rPr>
          <w:b/>
          <w:b/>
          <w:bCs/>
        </w:rPr>
      </w:pPr>
      <w:r>
        <w:rPr>
          <w:b/>
          <w:bCs/>
        </w:rPr>
        <w:t>                                       </w:t>
      </w:r>
      <w:r>
        <w:rPr>
          <w:b/>
          <w:bCs/>
        </w:rPr>
        <w:t>В ИМЕТО НА НАРОДА</w:t>
      </w:r>
    </w:p>
    <w:p>
      <w:pPr>
        <w:pStyle w:val="Normal"/>
        <w:rPr>
          <w:b/>
          <w:b/>
          <w:bCs/>
        </w:rPr>
      </w:pPr>
      <w:r>
        <w:rPr>
          <w:b/>
          <w:bCs/>
        </w:rPr>
        <w:t> </w:t>
      </w:r>
    </w:p>
    <w:p>
      <w:pPr>
        <w:pStyle w:val="Normal"/>
        <w:rPr/>
      </w:pPr>
      <w:r>
        <w:rPr>
          <w:b/>
          <w:bCs/>
        </w:rPr>
        <w:t>ВАРНЕНСКИЯТ РАЙОНЕН СЪД</w:t>
      </w:r>
      <w:r>
        <w:rPr/>
        <w:t>, гражданско отделение, деветнадесети състав, в открито съдебно заседание, проведено на шестнадесети януари през две хиляди и тринадесета година, в състав:</w:t>
      </w:r>
    </w:p>
    <w:p>
      <w:pPr>
        <w:pStyle w:val="Normal"/>
        <w:rPr/>
      </w:pPr>
      <w:r>
        <w:rPr/>
        <w:t> </w:t>
      </w:r>
    </w:p>
    <w:p>
      <w:pPr>
        <w:pStyle w:val="Normal"/>
        <w:rPr/>
      </w:pPr>
      <w:r>
        <w:rPr>
          <w:b/>
          <w:bCs/>
        </w:rPr>
        <w:t>РАЙОНЕН СЪДИЯ:</w:t>
      </w:r>
      <w:r>
        <w:rPr/>
        <w:t> Таня Плахойчева</w:t>
      </w:r>
    </w:p>
    <w:p>
      <w:pPr>
        <w:pStyle w:val="Normal"/>
        <w:rPr/>
      </w:pPr>
      <w:r>
        <w:rPr/>
        <w:t> </w:t>
      </w:r>
    </w:p>
    <w:p>
      <w:pPr>
        <w:pStyle w:val="Normal"/>
        <w:rPr/>
      </w:pPr>
      <w:r>
        <w:rPr/>
        <w:t>при участието на секретаря С.Г., като разгледа докладваното от съдията </w:t>
      </w:r>
      <w:r>
        <w:rPr>
          <w:b/>
          <w:bCs/>
        </w:rPr>
        <w:t>гр.д.№</w:t>
      </w:r>
      <w:r>
        <w:rPr>
          <w:b/>
          <w:bCs/>
          <w:lang w:val="ru-RU"/>
        </w:rPr>
        <w:t>9116 </w:t>
      </w:r>
      <w:r>
        <w:rPr/>
        <w:t>по описа на съда за </w:t>
      </w:r>
      <w:r>
        <w:rPr>
          <w:b/>
          <w:bCs/>
        </w:rPr>
        <w:t>2012г.</w:t>
      </w:r>
      <w:r>
        <w:rPr/>
        <w:t>, за да се произнесе взе предвид следното:</w:t>
      </w:r>
    </w:p>
    <w:p>
      <w:pPr>
        <w:pStyle w:val="Normal"/>
        <w:rPr/>
      </w:pPr>
      <w:r>
        <w:rPr/>
        <w:t> </w:t>
      </w:r>
    </w:p>
    <w:p>
      <w:pPr>
        <w:pStyle w:val="Normal"/>
        <w:rPr/>
      </w:pPr>
      <w:r>
        <w:rPr/>
        <w:t>К.Л.Ч. </w:t>
      </w:r>
      <w:r>
        <w:rPr>
          <w:lang w:val="ru-RU"/>
        </w:rPr>
        <w:t>*** с ЕГН:********** е предявила против </w:t>
      </w:r>
      <w:r>
        <w:rPr/>
        <w:t>„Енерго – Про Продажби” АД, с ЕИК: 103533691, със седалище и адрес на управление: гр.Варна, район „Владислав Варненчик”, бул.”Владислав Варненчик” №258, „Варна Тауърс – Г”, представлявано заедно от Биляна Г. Матева и Боряна Димитрова Пенева иск с правно основание чл.124, ал.1 от ГПК за приемане за установено в отношенията между страните, че ищцата не дължи на ответника сумата от 710.11 лв., представляваща </w:t>
      </w:r>
      <w:r>
        <w:rPr>
          <w:lang w:val="ru-RU"/>
        </w:rPr>
        <w:t>стойността с включен ДДС на начислена електроенергия след извършена корекция на сметка за обект, находящ се в гр.Варна, ул.”</w:t>
      </w:r>
      <w:r>
        <w:rPr/>
        <w:t>Джеймс Баучер</w:t>
      </w:r>
      <w:r>
        <w:rPr>
          <w:lang w:val="ru-RU"/>
        </w:rPr>
        <w:t>”, бл. №5, ап. 60, с клиентски №1100060344.</w:t>
      </w:r>
    </w:p>
    <w:p>
      <w:pPr>
        <w:pStyle w:val="Normal"/>
        <w:rPr>
          <w:lang w:val="ru-RU"/>
        </w:rPr>
      </w:pPr>
      <w:r>
        <w:rPr>
          <w:lang w:val="ru-RU"/>
        </w:rPr>
        <w:t>Ищцата поддържа, че с ответното дружество се намира в облигационни отношения по силата на сключен договор за доставка на електроенергия. Последното от своя страна е извършило корекция на сметката й с процесната сума, в резултат от извършена проверка на средството за търговско измерване. Счита, че самата проверка е опорочена, а констатациите от нея, послужили за корекцията са произволни, поради което от него се претендира да заплати стойността на електроенергия, която реално не е потребила. По тези съображения обективира искане за положително произнасяне по предявения отрицателен установителен иск.</w:t>
      </w:r>
    </w:p>
    <w:p>
      <w:pPr>
        <w:pStyle w:val="Normal"/>
        <w:rPr>
          <w:lang w:val="ru-RU"/>
        </w:rPr>
      </w:pPr>
      <w:r>
        <w:rPr>
          <w:lang w:val="ru-RU"/>
        </w:rPr>
        <w:t>В депозирания по реда на чл.131, ал.1 от ГПК писмен отговор ответникът застъпва становище за неоснователност на предявения иск и моли за отхвърлянето му. В тази връзка поддържа, че корекцията на сметката на потребителя е извършена правомерно, доколкото е констатирано действително неточно отчитане на средството за търговско измерване, а процесната сума е начислена съобразно действащите към релевирания период общи условия на дружеството.</w:t>
      </w:r>
    </w:p>
    <w:p>
      <w:pPr>
        <w:pStyle w:val="Normal"/>
        <w:rPr/>
      </w:pPr>
      <w:r>
        <w:rPr>
          <w:lang w:val="ru-RU"/>
        </w:rPr>
        <w:t>Съдът, </w:t>
      </w:r>
      <w:r>
        <w:rPr/>
        <w:t>като прецени по реда на чл.12 от ГПК събраните по делото доказателства във връзка с доводите и съображенията на страните, приема за установено от фактическа страна следното:</w:t>
      </w:r>
    </w:p>
    <w:p>
      <w:pPr>
        <w:pStyle w:val="Normal"/>
        <w:rPr/>
      </w:pPr>
      <w:r>
        <w:rPr/>
        <w:t>Видно от представения по делото Констативен протокол за техническа проверка от 09.05.2012г., че представители на „Енерго – Про Мрежи” АД са установили неизправност в средството за търговско измерване на потребенаелектроенергия на адреса на ищцата, като същото е подменено.</w:t>
      </w:r>
    </w:p>
    <w:p>
      <w:pPr>
        <w:pStyle w:val="Normal"/>
        <w:rPr/>
      </w:pPr>
      <w:r>
        <w:rPr/>
        <w:t>От събраните в хода на производството гласни доказателства посредством разпита на свидетеля Д.С., служител на „Енерго – Про Мрежи” АД, се установява, че същият е участвал в извършване на проверката и съставянето на протокола за нея. Свидетелят поддържа, че след установяване на неизправността, електромерът е демонтиран, запечатан в торба, на която е положена пломба и поставено ново средство за търговско измерване на абоната в присъствието на свидетел.</w:t>
      </w:r>
    </w:p>
    <w:p>
      <w:pPr>
        <w:pStyle w:val="Normal"/>
        <w:rPr/>
      </w:pPr>
      <w:r>
        <w:rPr/>
        <w:t>         </w:t>
      </w:r>
      <w:r>
        <w:rPr/>
        <w:t>Видно от приетия като доказателство по делото Констативен протокол от метрологична експертиза на електромер №673-09-Ел от 06.06.2012г., изготвен от БИМ, ГД „МИУ”, РО-Варна върху схемата на процесния електромер е констатирана намеса посредством добавяне на устройство за дистанционно въздействие върху корпуса, чуждо за схемата. От представените по делото справка и дебитно известие се установява, че въз основа на извършена корекция след установено неточно отчитане на средството за търговско измерване, на ищцата е начислена за периода от 03.12.2011г. до 09.05.2012г. допълнителна сума за потребена електроенергия в размер на 710.11 лв.</w:t>
      </w:r>
    </w:p>
    <w:p>
      <w:pPr>
        <w:pStyle w:val="Normal"/>
        <w:rPr>
          <w:lang w:val="ru-RU"/>
        </w:rPr>
      </w:pPr>
      <w:r>
        <w:rPr>
          <w:lang w:val="ru-RU"/>
        </w:rPr>
        <w:t>Съгласно заключението на вещото лице по допуснатата в хода на производството съдебно-техническа експертиза процесният електромер е бил извън класа на точност и не съответства на техническите изисквания за правилно отчитане на потребената електроенергия.</w:t>
      </w:r>
    </w:p>
    <w:p>
      <w:pPr>
        <w:pStyle w:val="Normal"/>
        <w:rPr>
          <w:lang w:val="ru-RU"/>
        </w:rPr>
      </w:pPr>
      <w:r>
        <w:rPr>
          <w:lang w:val="ru-RU"/>
        </w:rPr>
        <w:t>При тази установеност на фактите, съдът възприе следните правни изводи:</w:t>
      </w:r>
    </w:p>
    <w:p>
      <w:pPr>
        <w:pStyle w:val="Normal"/>
        <w:rPr>
          <w:lang w:val="ru-RU"/>
        </w:rPr>
      </w:pPr>
      <w:r>
        <w:rPr>
          <w:lang w:val="ru-RU"/>
        </w:rPr>
        <w:t>С оглед спецификата на отрицателния установителен иск, в тежест на ответника е да докаже съществуването на вземането си по основание и размер, като установи наличие на валидна облигационна връзка между него и ищцата, по силата на сключен договор за продажба на електроенергия, правомерното начисляване на процесната сума, вкл. надлежно извършена корекция на сметка след установени отклонения на средството за търговско измерване.</w:t>
      </w:r>
    </w:p>
    <w:p>
      <w:pPr>
        <w:pStyle w:val="Normal"/>
        <w:rPr>
          <w:lang w:val="ru-RU"/>
        </w:rPr>
      </w:pPr>
      <w:r>
        <w:rPr>
          <w:lang w:val="ru-RU"/>
        </w:rPr>
        <w:t>Ищцата от своя страна е длъжна да установи онези свои твърдения, правоизключващи и правопогасяващи възражения, от които черпи изгодни за себе си правни последици.</w:t>
      </w:r>
    </w:p>
    <w:p>
      <w:pPr>
        <w:pStyle w:val="Normal"/>
        <w:rPr/>
      </w:pPr>
      <w:r>
        <w:rPr>
          <w:lang w:val="ru-RU"/>
        </w:rPr>
        <w:t>В разглеждания случай между страните не се спори, че за релевирания период са били във валидни облигационни отношения, доколкото ищцата се явява потребител на електроенергия по см. на §1, т.4 от ЗЕ и </w:t>
      </w:r>
      <w:r>
        <w:rPr/>
        <w:t>имотът й е присъединен към електропреносната мрежа, поради което същият има задължение да заплаща използваната електроенергия. Същевременно обаче, съдебният състав намира, че извършената от ответника корекционна процедура не обвързва ищцата в качеството й на потребител, по следните съображения:</w:t>
      </w:r>
    </w:p>
    <w:p>
      <w:pPr>
        <w:pStyle w:val="Normal"/>
        <w:rPr/>
      </w:pPr>
      <w:r>
        <w:rPr/>
        <w:t>На първо място, следва да се отбележи, че ответното дружество, в чиято тежест е било, не е ангажирало доказателства, че начисленото количество електроенергия за процесния период е реално доставено и потребено от ищцата. Същевременно, необходимостта от безспорното установяване на това обстоятелство се обуславя от факта, че по естеството си електрическата енергия представлява движима вещ и продажбата й следва да се подчинява на общите правила за договора за продажба,  поради което купувачът дължи заплащане на продажната цена само за реално доставена стока. Доколкото размяната на имуществени блага между страните е основана на съществуващата помежду им облигационна връзка, то при непълнота на специалната законова уредба, както е в настоящия случай, приложение намират общите правила на договорното право, които забраняват неоснователното разместване на блага. / в този см. Решение №1081/07.02.2008г., постановено по т. д. №657/2007г. на ВКС, ТК/.</w:t>
      </w:r>
    </w:p>
    <w:p>
      <w:pPr>
        <w:pStyle w:val="Normal"/>
        <w:rPr/>
      </w:pPr>
      <w:r>
        <w:rPr/>
        <w:t>На следващо място, необходимо е да се посочи, че поддържането в техническа изправност на средствата за търговско измерване е вменено като задължение на електроразпределителното дружество, доколкото същото се явява техен собственик по см.  чл.120, ал.1 ЗЕ и рискът от евентуална загуба на неотчетена електроенергия пада върху него. Същевременно, следва да се отбележи, че процесният измервателен уред е поставен на общодостъпно място, което предпоставя реална възможност за външна намеса от всяко трето лице, поради което липсва основание в тежест на потребителя да се възложат правните последици от неточното изпълнение на задълженията на доставчика. В този смисъл</w:t>
      </w:r>
      <w:r>
        <w:rPr>
          <w:lang w:val="ru-RU"/>
        </w:rPr>
        <w:t>коригирането на сметките за вече доставена електрическа енергия само въз основа на обективния факт на констатирано неточно отчитане на средството за търговско измерване така, както е регламентирано в Общите условия на ответното дружество, противоречи на установения в чл. 82 от ЗЗД виновен характер на договорната отговорност, поради което е недопустимо ангажирането й при липса на доказателства за виновно поведение на потребителя.</w:t>
      </w:r>
    </w:p>
    <w:p>
      <w:pPr>
        <w:pStyle w:val="Normal"/>
        <w:rPr/>
      </w:pPr>
      <w:r>
        <w:rPr/>
        <w:t>Отделно от това, установените в Общите условия на ответника методики за корекция допускат възможността сметката на абоната да бъде завишена едностранно въз основа на количество електроенергия, което реално не е доставеното и потребено. Подобна практика от своя страна би довела до евентуално неоснователно обогатяване на ответното дружество. В тази връзка разпоредбата на чл.38, ал.3 от действащите за процесния период Общи условия на ответника съществено накърнява основни принципи на правото, както и на добрите нрави. В този смисъл клаузата на цитираната разпоредба, налагаща на потребителя да заплати цената, дори когато електроенергията не му е доставена в съответстващия й обем, се явява неравноправна по смисъла на чл. 143, т.14 от Закона за защита на потребителите и на основание чл. 146, ал.1 ЗЗП във вр. с чл. 26, ал.4 ЗЗД следва да се счита неписана.</w:t>
      </w:r>
    </w:p>
    <w:p>
      <w:pPr>
        <w:pStyle w:val="Normal"/>
        <w:rPr/>
      </w:pPr>
      <w:r>
        <w:rPr/>
        <w:t>Въз основа на горните фактически и правни констатации, съдебният състав намира, че ответникът, в чиято тежест е било, не е установил по пътя на пълното и главно доказване вземането си по основание и размер, поради което предявеният от ищцата по реда на чл.124, ал.1 от ГПК иск се явява основателен и като такъв следва да бъде уважен.</w:t>
      </w:r>
    </w:p>
    <w:p>
      <w:pPr>
        <w:pStyle w:val="Normal"/>
        <w:rPr/>
      </w:pPr>
      <w:r>
        <w:rPr/>
        <w:t>При този изход от спора в тежест на ответника следва да бъдат възложени по реда на чл.78, ал.1 от ГПК сторените от ищцата в производството под формата на платена държавна такса /50 лв./ и адвокатско възнаграждение /180.00 лв./ съдебно-деловодни разноски в общ размер от 230.00 лв.</w:t>
      </w:r>
    </w:p>
    <w:p>
      <w:pPr>
        <w:pStyle w:val="Normal"/>
        <w:rPr>
          <w:lang w:val="be-BY"/>
        </w:rPr>
      </w:pPr>
      <w:r>
        <w:rPr>
          <w:lang w:val="be-BY"/>
        </w:rPr>
        <w:t>Мотивиран от гореизложеното, Варненския районен съд</w:t>
      </w:r>
    </w:p>
    <w:p>
      <w:pPr>
        <w:pStyle w:val="Normal"/>
        <w:rPr>
          <w:lang w:val="be-BY"/>
        </w:rPr>
      </w:pPr>
      <w:r>
        <w:rPr>
          <w:lang w:val="be-BY"/>
        </w:rPr>
        <w:t> </w:t>
      </w:r>
    </w:p>
    <w:p>
      <w:pPr>
        <w:pStyle w:val="Normal"/>
        <w:rPr>
          <w:b/>
          <w:b/>
          <w:bCs/>
          <w:lang w:val="ru-RU"/>
        </w:rPr>
      </w:pPr>
      <w:r>
        <w:rPr>
          <w:b/>
          <w:bCs/>
          <w:lang w:val="ru-RU"/>
        </w:rPr>
        <w:t>РЕШИ:</w:t>
      </w:r>
    </w:p>
    <w:p>
      <w:pPr>
        <w:pStyle w:val="Normal"/>
        <w:rPr>
          <w:b/>
          <w:b/>
          <w:bCs/>
          <w:lang w:val="ru-RU"/>
        </w:rPr>
      </w:pPr>
      <w:r>
        <w:rPr>
          <w:b/>
          <w:bCs/>
          <w:lang w:val="ru-RU"/>
        </w:rPr>
        <w:t> </w:t>
      </w:r>
    </w:p>
    <w:p>
      <w:pPr>
        <w:pStyle w:val="Normal"/>
        <w:rPr/>
      </w:pPr>
      <w:r>
        <w:rPr>
          <w:b/>
          <w:bCs/>
          <w:lang w:val="ru-RU"/>
        </w:rPr>
        <w:t>ПРИЕМА </w:t>
      </w:r>
      <w:r>
        <w:rPr>
          <w:lang w:val="ru-RU"/>
        </w:rPr>
        <w:t>на основание чл.124, ал.1 от ГПК за установено в отношенията между </w:t>
      </w:r>
      <w:r>
        <w:rPr/>
        <w:t>К.Л.Ч. </w:t>
      </w:r>
      <w:r>
        <w:rPr>
          <w:lang w:val="ru-RU"/>
        </w:rPr>
        <w:t>*** с ЕГН:********** отедна страна и </w:t>
      </w:r>
      <w:r>
        <w:rPr/>
        <w:t>„Енерго – Про Продажби” АД, с ЕИК: 103533691, със седалище и адрес на управление: гр.Варна, район „Владислав Варненчик”, бул.”Владислав Варненчик” №258, „Варна Тауърс – Г”, представлявано заедно от Биляна Г. Матева и Боряна Димитрова Пенева от друга, че К.Л.Ч.</w:t>
      </w:r>
      <w:r>
        <w:rPr>
          <w:lang w:val="ru-RU"/>
        </w:rPr>
        <w:t> с ЕГН:********** не дължи на </w:t>
      </w:r>
      <w:r>
        <w:rPr/>
        <w:t>„Енерго – Про Продажби” АД, с ЕИК: 103533691 сумата от </w:t>
      </w:r>
      <w:r>
        <w:rPr>
          <w:b/>
          <w:bCs/>
        </w:rPr>
        <w:t>710.11 лв./седемстотин и десет лева и единадесет стотинки/,</w:t>
      </w:r>
      <w:r>
        <w:rPr/>
        <w:t> представляваща </w:t>
      </w:r>
      <w:r>
        <w:rPr>
          <w:lang w:val="ru-RU"/>
        </w:rPr>
        <w:t>стойността с включен ДДС на начислена </w:t>
      </w:r>
      <w:r>
        <w:rPr/>
        <w:t>за периода от 03.12.2011г. до 09.05.2012г. </w:t>
      </w:r>
      <w:r>
        <w:rPr>
          <w:lang w:val="ru-RU"/>
        </w:rPr>
        <w:t> електроенергия след извършена корекция на сметка за обект, находящ се в гр. Варна, ул.”</w:t>
      </w:r>
      <w:r>
        <w:rPr/>
        <w:t>Джеймс Баучер</w:t>
      </w:r>
      <w:r>
        <w:rPr>
          <w:lang w:val="ru-RU"/>
        </w:rPr>
        <w:t>”, бл. №5, ап. 60, с клиентски №1100060344.</w:t>
      </w:r>
    </w:p>
    <w:p>
      <w:pPr>
        <w:pStyle w:val="Normal"/>
        <w:rPr/>
      </w:pPr>
      <w:r>
        <w:rPr>
          <w:b/>
          <w:bCs/>
        </w:rPr>
        <w:t>ОСЪЖДА </w:t>
      </w:r>
      <w:r>
        <w:rPr/>
        <w:t>на основание чл.78, ал.1 от ГПК „Енерго – Про Продажби” АД, с ЕИК: 103533691, със седалище и адрес на управление: гр.Варна, район „Владислав Варненчик”, бул.”Владислав Варненчик” №258, „Варна Тауърс – Г”, представлявано заедно от Биляна Г. Матева и Боряна Димитрова Пенева да заплати на К.Л.Ч. </w:t>
      </w:r>
      <w:r>
        <w:rPr>
          <w:lang w:val="ru-RU"/>
        </w:rPr>
        <w:t>*** с ЕГН:**********сумата от 230.00 лв. /двеста и тридесет лева/, представляваща направени в производството съдебно-деловодни разноски.</w:t>
      </w:r>
    </w:p>
    <w:p>
      <w:pPr>
        <w:pStyle w:val="Normal"/>
        <w:rPr>
          <w:lang w:val="ru-RU"/>
        </w:rPr>
      </w:pPr>
      <w:r>
        <w:rPr>
          <w:lang w:val="ru-RU"/>
        </w:rPr>
        <w:t>Решението подлежи на обжалване пред ВОС в двуседмичен срок от връчването му на страните в препис.</w:t>
      </w:r>
    </w:p>
    <w:p>
      <w:pPr>
        <w:pStyle w:val="Normal"/>
        <w:rPr>
          <w:b/>
          <w:b/>
          <w:bCs/>
        </w:rPr>
      </w:pPr>
      <w:r>
        <w:rPr>
          <w:b/>
          <w:bCs/>
        </w:rPr>
        <w:t> </w:t>
      </w:r>
    </w:p>
    <w:p>
      <w:pPr>
        <w:pStyle w:val="Normal"/>
        <w:rPr/>
      </w:pPr>
      <w:r>
        <w:rPr>
          <w:b/>
          <w:bCs/>
        </w:rPr>
        <w:t>                                                                  </w:t>
      </w:r>
      <w:r>
        <w:rPr>
          <w:b/>
          <w:bCs/>
          <w:lang w:val="en-AU"/>
        </w:rPr>
        <w:t>РАЙОНЕН СЪДИЯ:</w:t>
      </w:r>
    </w:p>
    <w:p>
      <w:pPr>
        <w:pStyle w:val="Normal"/>
        <w:rPr>
          <w:b/>
          <w:b/>
          <w:bCs/>
          <w:lang w:val="en-AU"/>
        </w:rPr>
      </w:pPr>
      <w:r>
        <w:rPr>
          <w:b/>
          <w:bCs/>
          <w:lang w:val="en-AU"/>
        </w:rPr>
        <w:t> </w:t>
      </w:r>
    </w:p>
    <w:p>
      <w:pPr>
        <w:pStyle w:val="Normal"/>
        <w:rPr>
          <w:lang w:val="en-AU"/>
        </w:rPr>
      </w:pPr>
      <w:r>
        <w:rPr>
          <w:lang w:val="en-AU"/>
        </w:rPr>
        <w:t> </w:t>
      </w:r>
    </w:p>
    <w:p>
      <w:pPr>
        <w:pStyle w:val="Normal"/>
        <w:rPr/>
      </w:pPr>
      <w:r>
        <w:rPr/>
        <w:t> </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7:03:00Z</dcterms:created>
  <dc:creator>Martin</dc:creator>
  <dc:description/>
  <dc:language>en-US</dc:language>
  <cp:lastModifiedBy>Martin</cp:lastModifiedBy>
  <dcterms:modified xsi:type="dcterms:W3CDTF">2013-04-11T17:04:00Z</dcterms:modified>
  <cp:revision>1</cp:revision>
  <dc:subject/>
  <dc:title/>
</cp:coreProperties>
</file>