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b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О П Р Е Д Е Л Е Н И Е</w:t>
      </w:r>
      <w:r>
        <w:rPr/>
        <w:br/>
        <w:br/>
        <w:t xml:space="preserve">№ </w:t>
      </w:r>
      <w:r>
        <w:rPr>
          <w:rFonts w:cs="Times New Roman" w:ascii="Times New Roman" w:hAnsi="Times New Roman"/>
          <w:sz w:val="28"/>
        </w:rPr>
        <w:t>89</w:t>
      </w:r>
      <w:r>
        <w:rPr/>
        <w:br/>
        <w:br/>
      </w:r>
      <w:r>
        <w:rPr>
          <w:rFonts w:cs="Times New Roman" w:ascii="Times New Roman" w:hAnsi="Times New Roman"/>
          <w:sz w:val="28"/>
        </w:rPr>
        <w:t>С., 19.02.2013 година</w:t>
      </w:r>
    </w:p>
    <w:p>
      <w:pPr>
        <w:pStyle w:val="Normal"/>
        <w:jc w:val="both"/>
        <w:rPr/>
      </w:pPr>
      <w:r>
        <w:rPr/>
        <w:br/>
      </w:r>
      <w:r>
        <w:rPr>
          <w:rFonts w:cs="Times New Roman" w:ascii="Times New Roman" w:hAnsi="Times New Roman"/>
          <w:sz w:val="28"/>
        </w:rPr>
        <w:t>Върховният касационен съд на Република България, Търговска колегия, второ отделение в закрито заседание на дванадесети февруари две хиляди и тринадесета година в състав:</w:t>
      </w:r>
      <w:r>
        <w:rPr/>
        <w:br/>
        <w:br/>
        <w:br/>
      </w:r>
      <w:r>
        <w:rPr>
          <w:rFonts w:cs="Times New Roman" w:ascii="Times New Roman" w:hAnsi="Times New Roman"/>
          <w:sz w:val="28"/>
        </w:rPr>
        <w:t>ПРЕДСЕДАТЕЛ: РОСИЦА КОВАЧЕВА</w:t>
      </w:r>
      <w:r>
        <w:rPr/>
        <w:br/>
      </w:r>
      <w:r>
        <w:rPr>
          <w:rFonts w:cs="Times New Roman" w:ascii="Times New Roman" w:hAnsi="Times New Roman"/>
          <w:sz w:val="28"/>
        </w:rPr>
        <w:t>ЧЛЕНОВЕ: ЛИДИЯ ИВАНОВА</w:t>
      </w:r>
      <w:r>
        <w:rPr/>
        <w:br/>
      </w:r>
      <w:r>
        <w:rPr>
          <w:rFonts w:cs="Times New Roman" w:ascii="Times New Roman" w:hAnsi="Times New Roman"/>
          <w:sz w:val="28"/>
        </w:rPr>
        <w:t>ЕМИЛИЯ ВАСИЛЕВА</w:t>
      </w:r>
      <w:r>
        <w:rPr/>
        <w:br/>
        <w:br/>
      </w:r>
      <w:r>
        <w:rPr>
          <w:rFonts w:cs="Times New Roman" w:ascii="Times New Roman" w:hAnsi="Times New Roman"/>
          <w:sz w:val="28"/>
        </w:rPr>
        <w:t>при секретар </w:t>
      </w:r>
      <w:r>
        <w:rPr/>
        <w:br/>
      </w:r>
      <w:r>
        <w:rPr>
          <w:rFonts w:cs="Times New Roman" w:ascii="Times New Roman" w:hAnsi="Times New Roman"/>
          <w:sz w:val="28"/>
        </w:rPr>
        <w:t>и с участието на прокурора</w:t>
      </w:r>
      <w:r>
        <w:rPr/>
        <w:br/>
      </w:r>
      <w:r>
        <w:rPr>
          <w:rFonts w:cs="Times New Roman" w:ascii="Times New Roman" w:hAnsi="Times New Roman"/>
          <w:sz w:val="28"/>
        </w:rPr>
        <w:t>изслуша докладваното от съдията Росица Ковачева </w:t>
      </w:r>
      <w:r>
        <w:rPr/>
        <w:br/>
      </w:r>
      <w:r>
        <w:rPr>
          <w:rFonts w:cs="Times New Roman" w:ascii="Times New Roman" w:hAnsi="Times New Roman"/>
          <w:sz w:val="28"/>
        </w:rPr>
        <w:t>т. дело № 424/ 2012 год.</w:t>
      </w:r>
      <w:r>
        <w:rPr/>
        <w:br/>
        <w:br/>
      </w:r>
      <w:r>
        <w:rPr>
          <w:rFonts w:cs="Times New Roman" w:ascii="Times New Roman" w:hAnsi="Times New Roman"/>
          <w:sz w:val="28"/>
        </w:rPr>
        <w:t>Производството е по чл. 288 ГПК, образувано по касационна жалба на „И. България” З. - [населено място] срещу Решение от 20.12.2011 г. по гр.д. № 5941/ 2011 г. на Софийски градски съд, с което в обжалваната от ответника осъдителна част е потвърдено Решение № ІІ-71-131 от 16.02.2011 г. по гр.д. № 12 263/ 2010 г. на СРС, 71 с., с което „И. България” З. - [населено място] е осъдено да плати на Ц. К. К. - от [населено място] 18 151.46 лв. - застрахователно обезщетение по застраховка ”автокаско” полица № 20-5-09/21024/09/900/29078 от 25.02.2009 г., на основание чл. 208 ал. 1 КЗ, със законната лихва от 16.03.2010 г., с оплакване за неправилност. В Изложение относно допустимостта на касационната жалба жалбоподателят по разрешените материално - правни въпроси поддържа основание по чл. 280 ал. 1 т.1 ГПК, като счита, че е решен в противоречие с практиката на ВКС въпросът: как следва да се определи размера на настъпилите вреди - по пазарни цени или съгласно предвиденото в застрахователния договор - по експертна оценка по каталог ”Евротаксшваке”, и че е от значение за точното прилагане на закона, и за развитие на правото въпросът: трябва ли да има причинно-следствена връзка между настъпилите вреди и неизпълнението на задължението на застрахователя по чл. 211 т. 2 КЗ. За да обоснове искането за допускане на касационно обжалване по чл. 280 ал. 1 т. 1 ГПК, жалбоподателят излага, че съгласно Р.№115/09.07.2009 г. по т.д. № 627/2008 г. на ВКС, ІІ т.о. и посочените две определения на ВКС, постановени на основание чл. 288 ГПК, при определяне размера на дължимото обезщетение следва да се отчита уговореното между страните, съгласно чл. 203 ал. 1 и 4 КЗ, в противоречие с която практика е решен въпросът от въззивния съд, който не е зачел уговореното с договора. По основанието по чл. 288 ал. 1 т. 3 ГПК жалбоподателят поддържа, че въпросът за необходимостта от причинно - следствена връзка между настъпилите вреди и неизпълнението на задължението на застрахователя, е решен в нарушение на чл. 211 т. 2 КЗ, в която разпоредба законодателят е поставил изискванията за възникване на право на застрахователя да откаже плащане на застрахователно обезщетение, в които не е включена причинно-следствената връзка.</w:t>
      </w:r>
      <w:r>
        <w:rPr/>
        <w:br/>
      </w:r>
      <w:r>
        <w:rPr>
          <w:rFonts w:cs="Times New Roman" w:ascii="Times New Roman" w:hAnsi="Times New Roman"/>
          <w:sz w:val="28"/>
        </w:rPr>
        <w:t>Ответникът по касационната жалба Ц. К. К. - от [населено място] по съображения, изложени в писмен Отговор, оспорва основателността на искането за допускане на касационно обжалване, както и жалбата по същество, а ответницата по касационната жалба Мария Иванова В. - от [населено място] - трето лице-помагач на страната на ответника - не изразява становище по искането за допускане на касационно обжалване,нито по същество на жалбата.</w:t>
      </w:r>
      <w:r>
        <w:rPr/>
        <w:br/>
      </w:r>
      <w:r>
        <w:rPr>
          <w:rFonts w:cs="Times New Roman" w:ascii="Times New Roman" w:hAnsi="Times New Roman"/>
          <w:sz w:val="28"/>
        </w:rPr>
        <w:t>Върховният касационен съд, Търговска колегия, второ отделение, като констатира, че решението е въззивно и с него е потвърдено първоинстанционно решение, с което е уважен осъдителен иск, цената на който не е до 10 000 лв., на основание чл. 280 ал. 1 т. 2 ГПК намира, че касационната жалба е допустима, подадена е в срок и е редовна.</w:t>
      </w:r>
      <w:r>
        <w:rPr/>
        <w:br/>
      </w:r>
      <w:r>
        <w:rPr>
          <w:rFonts w:cs="Times New Roman" w:ascii="Times New Roman" w:hAnsi="Times New Roman"/>
          <w:sz w:val="28"/>
        </w:rPr>
        <w:t>За да потвърди първоинстанционното решение, с което е уважен иска по чл. 208 ал. 1 КЗ за 18 151.46 лв. - застрахователно обезщетение по застраховка ”каско” за вреди на л.а. на ищеца ”Тойота Авенсис”, причинени при ПТП на 16.07.2009 г. с лек автомобил ”Ауди” рег. №КН34 578АХ, собственост на Б. Г. В., управляван от Мария Иванова В., съдът въз основа на автотехническата експертиза и като е посочил кои са вредите, съвместими с механизма на ПТП, е приел, че се дължи обезщетение за действително претърпените вреди към деня на настъпване на застрахователното събитие, до уговорената от страните застрахователна сума. Определил е стойност на застрахо - вателното обезщетение 18 151.46лв. - стойността на вложени авто - части, труд и материали, необходими за отстраняване на повредите по л.а. по пазарни цени към датата на ПТП, която сума съответства на обезщетителния характер на застрахователното обезщетение и е адекватна на стойността, необходима за ефективното отстраняване на вредите. Съдът не е определил застрахователното обезщетение съобразно частите по каталог ”Евротаксшваке” и методиката по Наредба №24/2006 г., като е изложил, че по този начин, като не се отчита пазарната стойност на ремонта за отстраняване на настъпилата вреда, не се отразява адекватно действителната стойност на причинените вреди по смисъла на чл. 208 ал. 3 КЗ. </w:t>
      </w:r>
      <w:r>
        <w:rPr/>
        <w:br/>
      </w:r>
      <w:r>
        <w:rPr>
          <w:rFonts w:cs="Times New Roman" w:ascii="Times New Roman" w:hAnsi="Times New Roman"/>
          <w:sz w:val="28"/>
        </w:rPr>
        <w:t>Неоснователно е поддържаното основание за допускане на касационно обжалване по чл. 280 ал. 1 т. 1 ГПК по въпроса за начина на определяне на размера на застрахователното обезщетение - по пазарни цени или съгласно предвиденото в застрахователния договор - както иска застрахователят по експертна оценка по каталог ”Евротаксшваке”. Както излага и жалбоподателят, постановено е на основание чл. 290 ГПК и е задължително за долустоящите на ВКС съдебни инстанции Решение №115/ 09.07.2009 г. по т.д.№ 627/2008 г. на ВКС, ІІ т.о., в което е прието, че съгласно чл. 208 ал. 3 КЗ застрахователното обезщетение следва да е равно на размера на вредата към деня на настъпване на събитието. Посочено е, че приспадането или не на овехтяването на застрахованата вещ е уредено в чл. 203 КЗ, като</w:t>
      </w:r>
      <w:r>
        <w:rPr/>
        <w:t> </w:t>
      </w:r>
      <w:r>
        <w:rPr>
          <w:rFonts w:cs="Times New Roman" w:ascii="Times New Roman" w:hAnsi="Times New Roman"/>
          <w:sz w:val="28"/>
        </w:rPr>
        <w:t>законодателят е предоставил възможност на страните по застрахователния договор за определят застрахователната сума по действителната или по възстановителната стойност на имуществото, като са посочени и критериите за формиране на двата вида стойности - ал.2 и ал. 3. Съдът е изложил, че обезценката (овехтяването) не се съобразява при възстановителната стойност на имуществото, но е въведена и презумпцията, че ако липсват други уговорки между страните, застрахователната сума се счита за определена по действителната стойност и е заключил, че за застрахователната сума законодателят предоставя свобода на договаряне на страните и препраща към сключения застрахователен договор. </w:t>
      </w:r>
      <w:r>
        <w:rPr/>
        <w:br/>
      </w:r>
      <w:r>
        <w:rPr>
          <w:rFonts w:cs="Times New Roman" w:ascii="Times New Roman" w:hAnsi="Times New Roman"/>
          <w:sz w:val="28"/>
        </w:rPr>
        <w:t>Не може да се приеме, че въззивното решение противоречи на посоченото съдебно решение. Ако въззивният съд не е обсъдил довод на застрахователя, че има основание за ограничаване на отговорността му (доводите са били в смисъл, че основанията са за отпадане на отговорността на основание чл. 211 т. 2 КЗ) и поради това неправилно е игнорирал клаузи на Застрахователната полица или на Общите условия, приложими за определяне на размера на застрахователното обезщетение, неправилното тълкуване на доказателства или други допуснати от съда процесуални нарушения - необсъждане на доводи и на релевантни за спора доказателства - съставляват неправилност и необоснованост на решението -касационно основание по чл. 281 ГПК, а не основание за допускане на касационно обжалване по чл. 280 ал. 1 т. 1 ГПК.</w:t>
      </w:r>
      <w:r>
        <w:rPr/>
        <w:br/>
      </w:r>
      <w:r>
        <w:rPr>
          <w:rFonts w:cs="Times New Roman" w:ascii="Times New Roman" w:hAnsi="Times New Roman"/>
          <w:sz w:val="28"/>
        </w:rPr>
        <w:t>Неоснователно е искането за допускане на касационно обжалване по чл. 280 ал. 1 т. 3 по въпроса за основателността на довода на застрахователя за приложението на чл. 211 т. 2 КЗ.По това искане жалбоподателят не излага съображения защо поддържа, че въпросът е от значение за точното прилагане на закона, както и за развитие на правото, а изложените в подкрепа на поддържаното основание съображения съставляват оплаквания за неправилно приложение на закона. Основанието по чл.280 ал.1 т.3 ГПК не е налице, тъй като изискването на закона е кумулативно: разрешените правни въпроси да са от значение за точното прилагане на закона, както и за развитието на правото, точното прилагане на закона е насочено към отстраняване на противоречива съдебна практика, към необходимост от промяна на непротиворечива, но погрешна съдебна практика, а развитие на правото е налице, когато произнасянето по важни правни въпроси е наложено от непълнота на закона или е свързано с тълкуването му.</w:t>
      </w:r>
      <w:r>
        <w:rPr/>
        <w:br/>
      </w:r>
      <w:r>
        <w:rPr>
          <w:rFonts w:cs="Times New Roman" w:ascii="Times New Roman" w:hAnsi="Times New Roman"/>
          <w:sz w:val="28"/>
        </w:rPr>
        <w:t>По изложените съображения Върховният касационен съд, Търговска колегия, второ отделение</w:t>
      </w:r>
      <w:r>
        <w:rPr/>
        <w:br/>
        <w:br/>
      </w:r>
      <w:r>
        <w:rPr>
          <w:rFonts w:cs="Times New Roman" w:ascii="Times New Roman" w:hAnsi="Times New Roman"/>
          <w:sz w:val="28"/>
        </w:rPr>
        <w:t>О П Р Е Д Е Л И:</w:t>
      </w:r>
      <w:r>
        <w:rPr/>
        <w:br/>
        <w:br/>
      </w:r>
      <w:r>
        <w:rPr>
          <w:rFonts w:cs="Times New Roman" w:ascii="Times New Roman" w:hAnsi="Times New Roman"/>
          <w:sz w:val="28"/>
        </w:rPr>
        <w:t>НЕ ДОПУСКА касационно обжалване на Решение 20.12.2011 г. по гр.д. № 5941/ 2011 г. на Софийски градски съд.</w:t>
      </w:r>
      <w:r>
        <w:rPr/>
        <w:br/>
      </w:r>
      <w:r>
        <w:rPr>
          <w:rFonts w:cs="Times New Roman" w:ascii="Times New Roman" w:hAnsi="Times New Roman"/>
          <w:sz w:val="28"/>
        </w:rPr>
        <w:t>ОСЪЖДА „И. България” З. - [населено място] да плати на Ц. К. К. - от [населено място] 500 лв. - разноски по делото за касационната инстанция.</w:t>
      </w:r>
      <w:r>
        <w:rPr/>
        <w:br/>
      </w:r>
      <w:r>
        <w:rPr>
          <w:rFonts w:cs="Times New Roman" w:ascii="Times New Roman" w:hAnsi="Times New Roman"/>
          <w:sz w:val="28"/>
        </w:rPr>
        <w:t>Определението не подлежи на обжалване.</w:t>
      </w:r>
      <w:r>
        <w:rPr/>
        <w:br/>
        <w:br/>
        <w:br/>
      </w:r>
      <w:r>
        <w:rPr>
          <w:rFonts w:cs="Times New Roman" w:ascii="Times New Roman" w:hAnsi="Times New Roman"/>
          <w:sz w:val="28"/>
        </w:rPr>
        <w:t>ПРЕДСЕДАТЕЛ:</w:t>
      </w:r>
      <w:r>
        <w:rPr/>
        <w:br/>
      </w:r>
      <w:r>
        <w:rPr>
          <w:rFonts w:cs="Times New Roman" w:ascii="Times New Roman" w:hAnsi="Times New Roman"/>
          <w:sz w:val="28"/>
        </w:rPr>
        <w:t>ЧЛЕНОВЕ: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  <w:font w:name="Times New Roman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Lohit Hindi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1:52:18Z</dcterms:created>
  <dc:creator>OfficeMobile45 </dc:creator>
  <dc:description/>
  <dc:language>en-US</dc:language>
  <cp:lastModifiedBy/>
  <cp:revision>0</cp:revision>
  <dc:subject/>
  <dc:title/>
</cp:coreProperties>
</file>